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9271759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3805888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 А С П О Р Я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6.12.2010                                                                                                            № 441-р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реводе районного звена территориальной </w:t>
      </w:r>
    </w:p>
    <w:p>
      <w:pPr>
        <w:pStyle w:val="Normal"/>
        <w:rPr/>
      </w:pPr>
      <w:r>
        <w:rPr/>
        <w:t>подсистемы РСЧС в режим функционирования</w:t>
      </w:r>
    </w:p>
    <w:p>
      <w:pPr>
        <w:pStyle w:val="Normal"/>
        <w:rPr/>
      </w:pPr>
      <w:r>
        <w:rPr/>
        <w:t>Повышенной гото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0" w:leader="none"/>
          <w:tab w:val="left" w:pos="78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связи со сложившимися погодными условиями возможно возникновение чрезвычайных ситуаций, связанных с нарушением функционирования объектов жизнеобеспечения, затруднениями в работе всех видов транспорта, ограничениями при проведении аварийно-восстановительных, высотных работ, нарушениями в системе жилищно-коммунального хозяйства (ЖКХ), </w:t>
      </w:r>
      <w:r>
        <w:rPr>
          <w:bCs/>
          <w:sz w:val="28"/>
          <w:szCs w:val="28"/>
        </w:rPr>
        <w:t>повреждением (обрывом) линий электро-передач (ЛЭП) и линий связи, обрушением слабоукрепленных рекламных (т.ч. новогодние елки) конструкций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рушениями в работе </w:t>
      </w:r>
      <w:r>
        <w:rPr>
          <w:sz w:val="28"/>
          <w:szCs w:val="28"/>
        </w:rPr>
        <w:t xml:space="preserve">дорожно-коммунальных служб, увеличением количества пострадавших при дорожно-транспортных происшествиях на федеральных автотрассах и дорогах местного значения. (Источник ЧС – сильные осадки (20мм и более), ветер порывами 10-15м/с, налипание, гололед, снежные заносы)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защиты населения, организации и проведения эвакуационных, аварийно–спасательных и других неотложных работ при ликвидации последствий активного циклона, недопущению гибели людей и снижения материального ущерба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С 11.30 26.12.2010 привести органы управления, силы и средства районного зве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рриториальной подсистемы РСЧС Камешковского района в режим функционирования Повышенная готовност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Создать временный штаб по ликвидации последствий активного циклона в администрации Камешковского района согласно приложения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3. На период до прохождения активного цикл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Организовать выполнение комплекса превентивных мероприятий  по снижению риска возникновения чрезвычайных ситуаций и уменьшению их последств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Особое внимание уделить опасным участкам на автотрассах  местного значения и железных дорогах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3. Обеспечить контроль состояния готовности районного звена функциональной подсистем и звеньев РСЧС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4. Руководителям организаций и учреждений провести выполнение мероприятий режима функционирования «Повышенная готовность» 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Главам муниципальных образований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Ликвидацию последствий активного циклона считать первоочередной задачей и принимать все возможные меры к их ликвидации в кратчайшие сро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2. Продолжать выполнение дополнительных превентивных мероприятий для повышения защищенности населенных пунктов от последствий активного циклона.</w:t>
      </w:r>
    </w:p>
    <w:p>
      <w:pPr>
        <w:pStyle w:val="Normal"/>
        <w:ind w:firstLine="720"/>
        <w:jc w:val="both"/>
        <w:rPr/>
      </w:pPr>
      <w:r>
        <w:rPr>
          <w:sz w:val="28"/>
        </w:rPr>
        <w:t>5.3. Организовать доведение до населения правил поведения в сложных погодных условиях, оказания первой медицинской помощи пострадавшим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6. Главному врачу муниципального учреждения здравоохранения «Камешковская центральная районная больница» А.Н. Хохлову предусмотреть дополнительные мероприятия по оказанию медицинской помощи населению пострадавшему от последствий активного цикл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7. Муниципальному учреждению «Камешковская районная газета «Знамя» (Л.Н. Шарманова) и заведующему отделом по делам гражданской обороны и чрезвычайным ситуациям В.М. Галыбину обеспечить оперативное и достоверное доведение информации до населения через средства массовой информации о состоянии защиты населения и территорий от чрезвычайных ситуаций и принятых мерах по обеспечению безопас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10. Контроль за выполнением распоряжения возложить на заместителя главы района по жизнеобеспечению и развитию инфраструктуры С.Н. Михайленко.</w:t>
      </w:r>
    </w:p>
    <w:p>
      <w:pPr>
        <w:pStyle w:val="Normal"/>
        <w:ind w:firstLine="720"/>
        <w:jc w:val="both"/>
        <w:rPr/>
      </w:pPr>
      <w:r>
        <w:rPr>
          <w:sz w:val="28"/>
        </w:rPr>
        <w:t>11. Настоящее распоряжения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В.В. Сом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0" w:firstLine="159"/>
        <w:rPr>
          <w:sz w:val="28"/>
          <w:szCs w:val="28"/>
        </w:rPr>
      </w:pPr>
      <w:r>
        <w:rPr>
          <w:sz w:val="28"/>
          <w:szCs w:val="28"/>
        </w:rPr>
        <w:t>к распоряжению                         администрации район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6.12.2010 № 441-р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енного штаба ликвидации чрезвычайных ситуаций муниципального образования Камеш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420"/>
        <w:gridCol w:w="3420"/>
        <w:gridCol w:w="279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, председатель комиссии по предупреждению и ликвидации чрезвычайных ситуаций и обеспечению пожарной безопасности, руководитель штаб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5777500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лыб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отделом по делам гражданской обороны и чрезвычайным ситуациям, заместитель руководителя штаб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189400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амешковских районных распределительных сетей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5769560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по Камешковскому району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9248)2-29-7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Ольга 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779602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Александр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Ч-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тряда федеральной противопожарной службы по Владими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599707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ркад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особленного подразделения «Камешковская горэлектросеть»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778625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ов Сергей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 Камешковского государственного унитарного предприятия Владимирской области «Камешковское дорожное ремонтно-строительное управление» (по согласованию)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019084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хин Сергей А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илиции общественной безопасно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916197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 Александр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униципального учреждения здравоохранения «Камешковская центральная районная больница»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09421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27:00Z</dcterms:created>
  <dc:creator>Maxim</dc:creator>
  <dc:description/>
  <cp:keywords/>
  <dc:language>en-US</dc:language>
  <cp:lastModifiedBy>Nesterenco</cp:lastModifiedBy>
  <cp:lastPrinted>2010-12-27T10:19:00Z</cp:lastPrinted>
  <dcterms:modified xsi:type="dcterms:W3CDTF">2010-12-27T08:27:00Z</dcterms:modified>
  <cp:revision>2</cp:revision>
  <dc:subject/>
  <dc:title>П О С Т А Н О В Л Е Н И Е</dc:title>
</cp:coreProperties>
</file>