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7912459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5137188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15.12.2010                                                                                                           №  42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рафика провед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ы на коррупционность действую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  правовых актов на первое полугод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главы района от 03.09.2009 № 1028 «О порядке проведения  антикоррупционой экспертизы правовых актов главы Камешковского района и их проектов»:</w:t>
      </w:r>
    </w:p>
    <w:p>
      <w:pPr>
        <w:pStyle w:val="ConsPlusNormal"/>
        <w:widowControl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график проведения экспертизы на коррупционность действую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на первое полугодие 2011 года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Юридическому отделу администрации района (Е.В.Воробьева) обеспечить проведение антикоррупционной экспертизы действующих муниципальных правовых актов в утвержденные графико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района</w:t>
        <w:tab/>
        <w:tab/>
        <w:tab/>
        <w:tab/>
        <w:tab/>
        <w:tab/>
        <w:t xml:space="preserve">               </w:t>
        <w:tab/>
        <w:tab/>
        <w:tab/>
        <w:t xml:space="preserve">      В.В.Со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администрации района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от 15.12.2010  № 4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оведения экспертизы на коррупционность </w:t>
      </w:r>
    </w:p>
    <w:p>
      <w:pPr>
        <w:pStyle w:val="ConsPlusNormal"/>
        <w:widowControl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х муниципальных правовых актов на первое полугодие 2011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2618"/>
        <w:gridCol w:w="208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и наименование муницип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одготовку докумен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 экспертизы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главы администрации Камешковского района от 07.10.2005 № 736 «Об утверждении положения о сборе и вывозе твердых и жидких  бытовых отходов с территории частного сектора  в г.Камешково и Камешковском район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логии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амешк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.03.2005 № 2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Камешковского района  социального проездного билета для отдельных категорий граждан» (в редакции от 26.02.2006 № 146, 09.03.2006 № 1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8.02.20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амешк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от 20.04.2005 № 306 «Об утверждении Положения об организации  обслуживания населения пассажирским транспортом общего пользования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3.20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амешк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от 29.07.2005 № 532 «О предоставлении  медицинских  услуг   на платной основе» (в редакции от 14.12.2007 № 1765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 «Камешковская ЦРБ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4.20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амешк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08.2005 № 607 «О порядке обеспечения лиц, находящихся под диспансерным наблюдением в связи с туберкулезом, и больных туберкулезом бесплатными лекарственными средствами для лечения туберкулеза в амбулаторных условиях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 «Камешковская ЦРБ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5.201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амешко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09.2005 № 684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орядке</w:t>
              <w:br/>
              <w:t>предоставления земельных участков</w:t>
              <w:br/>
              <w:t>гражданам для ведения личного подсобного хозяйства на территории Камешковского района»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.06.201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247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8:00Z</dcterms:created>
  <dc:creator>Vorobeva</dc:creator>
  <dc:description/>
  <cp:keywords/>
  <dc:language>en-US</dc:language>
  <cp:lastModifiedBy>Nesterenco</cp:lastModifiedBy>
  <dcterms:modified xsi:type="dcterms:W3CDTF">2010-12-16T13:18:00Z</dcterms:modified>
  <cp:revision>2</cp:revision>
  <dc:subject/>
  <dc:title/>
</cp:coreProperties>
</file>