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4462465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2322745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30.12.2010                                                                                                             № 129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финансировании в 2011 году</w:t>
      </w:r>
    </w:p>
    <w:p>
      <w:pPr>
        <w:pStyle w:val="Normal"/>
        <w:jc w:val="both"/>
        <w:rPr/>
      </w:pPr>
      <w:r>
        <w:rPr/>
        <w:t>районных   и    ведомственных</w:t>
      </w:r>
    </w:p>
    <w:p>
      <w:pPr>
        <w:pStyle w:val="Normal"/>
        <w:jc w:val="both"/>
        <w:rPr/>
      </w:pPr>
      <w:r>
        <w:rPr/>
        <w:t>целев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  <w:t>В связи с сокращением объема доходов и расходов бюджета района на 2011 год:</w:t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  <w:t>1. Обеспечить в 2011 году финансирование из бюджета района районных и ведомственных целевых программ согласно приложению № 1.</w:t>
      </w:r>
    </w:p>
    <w:p>
      <w:pPr>
        <w:pStyle w:val="TextBody"/>
        <w:ind w:left="57" w:firstLine="651"/>
        <w:rPr/>
      </w:pPr>
      <w:r>
        <w:rPr>
          <w:szCs w:val="28"/>
        </w:rPr>
        <w:t>2. Приостановить на 2011 год действие районных и ведомственных целевых программ в части финансового обеспечения согласно приложению № 2.</w:t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  <w:t>3. Лицам, ответственным за исполнение районных и ведомственных целевых программ указанных в приложении № 1 к настоящему постановлению, внести соответствующие изменения в программы.</w:t>
      </w:r>
    </w:p>
    <w:p>
      <w:pPr>
        <w:pStyle w:val="TextBody"/>
        <w:rPr/>
      </w:pPr>
      <w:r>
        <w:rPr>
          <w:szCs w:val="28"/>
        </w:rPr>
        <w:tab/>
        <w:t>4.  Контроль за исполнением настоящего постановления возложить на первого заместителя главы  района, начальника финансового управления  И.Ф.Карташов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С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30.12.2010 № 1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йонных и ведомственных целевых программ, подлежащих финансированию из бюджета района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47"/>
        <w:gridCol w:w="3306"/>
        <w:gridCol w:w="222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Социальное развитие села на 2010-2012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мешковского района от 26.01.2010 № 5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Дорожное хозяйство Камешковского района на 2009-2011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главы Камешковского района от 28.11.2008 № 16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Информатизация Камешковского района на 2010-2012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Камешковского района от 08.10.2010 № 65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Обеспечение территории Камешковского района документами территориального планирования на 2008-2015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народных депутатов Камешковского района от 28.10.2008 № 47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оздание автоматизированной системы ведения государственного земельного кадастра и государственного учета объектов недвижимости в Камешковском районе (2003-2011 годы)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мешковского районного Совета народных депутатов от 25.11.2003 № 18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«Обеспечение жильем молодых семей в Камешковском районе на 2011-2015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амешковского района от 09.12.2010 № 11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ая программа «Неотложные меры борьбы с туберкулезом в Камешковском районе на 2008-2011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народных депутатов Камешковского района от 27.05.2008 № 4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Обеспечение безопасности функционирования муниципального учреждения здравоохранения «Камешковская центральная районная больница» на 2011 год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амешковского района от 10.12.2010 № 11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разование и воспитание» на 2011 го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амешковского района от 10.12.2010 № 110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3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Камешковском районе на 2011-2013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Камешковского района от 05.10.2010 № 60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хранение и развитие культуры Камешковского района на 2011 год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Камешковского района от 08.12.2010 № 11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6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программа «Развитие физкультуры и спорта в Камешковском районе на 2009-2011 годы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мешковского района от 17.10.2008 № 143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49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156" w:leader="none"/>
        </w:tabs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30.12.2010 № 1296</w:t>
      </w:r>
    </w:p>
    <w:p>
      <w:pPr>
        <w:pStyle w:val="Normal"/>
        <w:tabs>
          <w:tab w:val="clear" w:pos="708"/>
          <w:tab w:val="left" w:pos="6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sz w:val="28"/>
          <w:szCs w:val="28"/>
        </w:rPr>
        <w:t>Перечень районных и ведомственных целевых программ, действие которых приостановлено (в части финансового обеспечения)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44"/>
        <w:gridCol w:w="444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ая поддержка малого и среднего предпринимательства в Камешковском районе на 2009-2011 год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главы Камешковского района от 30.10.2008 № 14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Улучшение демографической ситуации во Владимирской области на 2009-2011 годы на территории Камешковского района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главы района от 07.10.2009 № 11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азвития муниципальной службы в администрации Камешковского района на 2009-2011 год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мешковского района от 15.04.2009 № 4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ведомственная программа «Развитие сельского хозяйства Камешковского района на 2011-2012 годы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амешковского района от 10.11.2010 № 8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программа «Безопасность учреждений культуры Камешковского района на 2009-2011 гг.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Камешковского района от 17.10.2008 № 14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3:00Z</dcterms:created>
  <dc:creator>Maxim</dc:creator>
  <dc:description/>
  <cp:keywords/>
  <dc:language>en-US</dc:language>
  <cp:lastModifiedBy>Nesterenco</cp:lastModifiedBy>
  <cp:lastPrinted>2009-04-14T08:06:00Z</cp:lastPrinted>
  <dcterms:modified xsi:type="dcterms:W3CDTF">2010-12-31T06:33:00Z</dcterms:modified>
  <cp:revision>2</cp:revision>
  <dc:subject/>
  <dc:title>П О С Т А Н О В Л Е Н И Е</dc:title>
</cp:coreProperties>
</file>