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1585</wp:posOffset>
                </wp:positionH>
                <wp:positionV relativeFrom="paragraph">
                  <wp:posOffset>-585470</wp:posOffset>
                </wp:positionV>
                <wp:extent cx="1168400" cy="791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3381486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62.3pt;mso-wrap-distance-left:9.05pt;mso-wrap-distance-right:9.05pt;mso-wrap-distance-top:0pt;mso-wrap-distance-bottom:0pt;margin-top:-46.1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9604612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9.12.2010                                                                                                            №  12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right="5476" w:hanging="0"/>
        <w:jc w:val="both"/>
        <w:rPr/>
      </w:pPr>
      <w:r>
        <w:rPr/>
        <w:t>О мерах по реализации постановления Губернатора Владимирской области от 10.08.2010 № 904 «Об утверждении Плана мероприятий по развитию информационного общества и формированию электронного правительства во Владимирской области на 2010-2012 годы»</w:t>
      </w:r>
    </w:p>
    <w:p>
      <w:pPr>
        <w:pStyle w:val="Normal"/>
        <w:ind w:right="297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выполнения Плана мероприятий по развитию информационного общества и формированию электронного правительства во Владимирской области на 2010 - 2012 годы, утвержденного постановлением Губернатора Владимирской области от 10.08.2010 № 904, </w:t>
      </w:r>
      <w:r>
        <w:rPr>
          <w:sz w:val="28"/>
          <w:szCs w:val="34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лан мероприятий по реализации постановления Губернатора Владимирской области от 10.08.2010 № 904 «Об утверждении Плана мероприятий по развитию информационного общества и формированию электронного правительства во Владимирской области на 2010-2012 годы» (далее - План)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Органам и структурным подразделениям администрации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ить реализацию мероприятий Плана в соответствии со сферами вед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 Ежеквартально до 5 числа месяца, следующего за отчетным кварталом, представлять в управление делами информацию о ходе реализации мероприятий План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 Считать утратившим силу постановление главы Камешковского района от 13.03.2009 № 264 «Об утверждении Плана реализации Стратегии развития информационного общества в Камешковском районе».</w:t>
      </w:r>
    </w:p>
    <w:p>
      <w:pPr>
        <w:pStyle w:val="Normal"/>
        <w:tabs>
          <w:tab w:val="clear" w:pos="708"/>
          <w:tab w:val="left" w:pos="0" w:leader="none"/>
        </w:tabs>
        <w:spacing w:before="113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возложить на начальника управления делами Т.А. Волкову.</w:t>
      </w:r>
    </w:p>
    <w:p>
      <w:pPr>
        <w:pStyle w:val="Normal"/>
        <w:tabs>
          <w:tab w:val="clear" w:pos="708"/>
          <w:tab w:val="left" w:pos="0" w:leader="none"/>
        </w:tabs>
        <w:spacing w:before="113" w:after="0"/>
        <w:ind w:firstLine="705"/>
        <w:jc w:val="both"/>
        <w:rPr/>
      </w:pPr>
      <w:r>
        <w:rPr>
          <w:sz w:val="28"/>
          <w:szCs w:val="28"/>
        </w:rPr>
        <w:t>5. Настоящее постановление вступает в силу с момента подписания и  подлежит официальному опубликованию в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Cs w:val="34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 xml:space="preserve">                                                    В.В. Сомов</w:t>
      </w:r>
      <w:r>
        <w:br w:type="page"/>
      </w:r>
    </w:p>
    <w:p>
      <w:pPr>
        <w:pStyle w:val="Normal1"/>
        <w:tabs>
          <w:tab w:val="clear" w:pos="708"/>
          <w:tab w:val="left" w:pos="1134" w:leader="none"/>
        </w:tabs>
        <w:ind w:left="9780" w:hanging="0"/>
        <w:jc w:val="center"/>
        <w:rPr>
          <w:sz w:val="28"/>
          <w:szCs w:val="34"/>
        </w:rPr>
      </w:pPr>
      <w:r>
        <w:rPr>
          <w:sz w:val="28"/>
          <w:szCs w:val="34"/>
        </w:rPr>
        <w:t>Приложение</w:t>
      </w:r>
    </w:p>
    <w:p>
      <w:pPr>
        <w:pStyle w:val="Normal1"/>
        <w:tabs>
          <w:tab w:val="clear" w:pos="708"/>
          <w:tab w:val="left" w:pos="1134" w:leader="none"/>
        </w:tabs>
        <w:ind w:left="9780" w:hanging="0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к постановлению </w:t>
      </w:r>
      <w:r>
        <w:rPr>
          <w:sz w:val="28"/>
          <w:szCs w:val="28"/>
        </w:rPr>
        <w:t>администрации  Камешковского района</w:t>
      </w:r>
    </w:p>
    <w:p>
      <w:pPr>
        <w:pStyle w:val="Normal1"/>
        <w:tabs>
          <w:tab w:val="clear" w:pos="708"/>
          <w:tab w:val="left" w:pos="1134" w:leader="none"/>
        </w:tabs>
        <w:ind w:left="9780" w:hanging="0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от 29.12.2010  № 1250   </w:t>
      </w:r>
    </w:p>
    <w:p>
      <w:pPr>
        <w:pStyle w:val="Normal1"/>
        <w:tabs>
          <w:tab w:val="clear" w:pos="708"/>
          <w:tab w:val="left" w:pos="1134" w:leader="none"/>
        </w:tabs>
        <w:ind w:left="978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34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постановления Губернатора Владимирской области от 10.08.2010 № 904 «Об утверждении Плана мероприятий по развитию информационного общества и формированию электронного правительства во Владимирской области на 2010-2012 год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61"/>
        <w:gridCol w:w="4538"/>
        <w:gridCol w:w="1131"/>
        <w:gridCol w:w="145"/>
        <w:gridCol w:w="1018"/>
        <w:gridCol w:w="117"/>
        <w:gridCol w:w="1134"/>
        <w:gridCol w:w="2836"/>
      </w:tblGrid>
      <w:tr>
        <w:trPr>
          <w:tblHeader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sz w:val="28"/>
                <w:szCs w:val="34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sz w:val="28"/>
                <w:szCs w:val="34"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sz w:val="28"/>
                <w:szCs w:val="34"/>
              </w:rPr>
            </w:pPr>
            <w:r>
              <w:rPr>
                <w:b/>
                <w:bCs/>
              </w:rPr>
              <w:t>Планируемые значения контрольного показател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sz w:val="28"/>
                <w:szCs w:val="34"/>
              </w:rPr>
            </w:pPr>
            <w:r>
              <w:rPr>
                <w:b/>
                <w:bCs/>
              </w:rPr>
              <w:t>исполнители*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sz w:val="28"/>
                <w:szCs w:val="34"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sz w:val="28"/>
                <w:szCs w:val="34"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sz w:val="28"/>
                <w:szCs w:val="34"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1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спользование информационно-коммуникационных технологий (далее - ИКТ) в образовании, подготовка образовательных кадров в сфере ИК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5" w:hanging="0"/>
              <w:rPr/>
            </w:pPr>
            <w:r>
              <w:rPr/>
              <w:t xml:space="preserve">Развитие информационно-технологической инфраструктуры общеобразовательных учреждений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количество учащихся в общеобразовательных учреждениях на один современный персональный компьютер (человек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оступа общеобразовательных учреждений к сети Интерне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общеобразовательных учреждений, имеющих широкополосный доступ к сети Интернет со скоростью доступа не ниже 128 Кбит/с, проц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щеобразовательных учреждений, имеющих компьютерные классы в составе не менее 7 персональных компьютеров, работающих в единой локально-вычислительной сети с широкополосным доступом в Интернет (процентов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перехода общеобразовательных учреждений на использование пакета свободного программного обеспеч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использующих пакет свободного программного обеспечения не менее чем на 50% имеющихся персональных компьютеров, проц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дрение информационных систем управления деятельностью в общеобразовательных учреждениях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общеобразовательных учреждений, в которых используются информационные системы управления деятельностью, проц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дрение информационных технологий в учебно-образовательные процессы общеобразовательных учреждени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общеобразовательных учреждений, использующих в учебно-образовательном процессе электронные образовательные ресурсы (процент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оступности информации о деятельности общеобразовательных учреждений в сети Интерне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общеобразовательных учреждений, имеющих веб-сайты в сети Интернет, процентов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станционного обучения детей-инвалидов, нуждающихся в обучении по общеобразовательным программам на дому, в рамках реализации приоритетного национального проекта «Образование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-инвалидов, которым созданы необходимые условия для обучения по общеобразовательным программам на дому в дистанционной форме, тыс. челов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чение не осуществляетс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спользование ИКТ в системе здравоохра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нформационно-технологической инфраструктуры муниципальных медицинских учреждени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</w:rPr>
              <w:t>Количество медицинских работников на один современный персональный компьютер, челов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МУЗ "Камешковская ЦРБ"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оступа муниципальных медицинских учреждений к сети Интерне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</w:rPr>
              <w:t>Доля медицинских учреждений, имеющих широкополосный доступ к сети  Интернет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МУЗ "Камешковская ЦРБ"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оступности информации о деятельности муниципальных медицинских учреждений в сети Интерне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</w:rPr>
              <w:t>Доля медицинских учреждений, имеющих собственные Интернет-сайты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МУЗ "Камешковская ЦРБ"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дрение информационных систем управления деятельностью муниципальных медицинских учреждени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</w:rPr>
              <w:t>Доля медицинских учреждений, в которых используются информационные системы управления финансово-хозяйственной деятельностью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МУЗ "Камешковская ЦРБ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</w:rPr>
              <w:t>Доля медицинских учреждений, в которых используются информационные системы автоматизации работы регистратуры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дрение информационных систем поддержки оказания медицинской помощи в деятельность муниципальных медицинских учреждени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</w:rPr>
              <w:t>Доля медицинских учреждений, в которых используются информационные системы поддержки оказания медицинской помощи и ведутся карты истории болезни пациентов в электронном виде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МУЗ "Камешковская ЦРБ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2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работников муниципальных медицинских учреждений использованию ИК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аботников медицинских учреждений, прошедших обучение использованию ИКТ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МУЗ "Камешковская ЦРБ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2.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ключение в региональный сегмент единой государственной информационной системы в здравоохранен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</w:rPr>
              <w:t>Доля медицинских учреждений, подключенных к единой системе и оснащенных типовым комплексом программно-технических средств для организации обмена данными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МУЗ "Камешковская ЦРБ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</w:rPr>
              <w:t>Доля медицинских учреждений, использующих типовые программные решения поддержки оказания медицинской помощи, разработанные на федеральном уровне в рамках создания систе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2.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нформационно-технологической инфраструктуры службы скорой медицинской помощ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выездных бригад</w:t>
            </w:r>
          </w:p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</w:rPr>
              <w:t>скорой медицинской помощи, имеющих мобильные программно-технические комплексы и средства связи для обеспечения оперативного взаимодействия с диспетчерскими станций скорой медицинской помощи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МУЗ "Камешковская ЦРБ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рабочих мест сотрудников диспетчерских станций скорой медицинской помощи, оснащенных компьютерным оборудованием для приема и обработки вызовов граждан, а также для оперативного управления выездными бригадами скорой медицинской помощи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диспетчерских станций скорой медицинской помощи, имеющих информационные системы учета, обработки и хранения обращений граждан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спользование ИКТ для обеспечения безопасности жизнедеятельности насел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здание системы обеспечения вызова экстренных оперативных служб через единый номер «112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функционирующих систем «112» на территории района, шту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делам гражданской обороны и чрезвычайным ситуация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</w:p>
        </w:tc>
        <w:tc>
          <w:tcPr>
            <w:tcW w:w="1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Использование ИКТ в области культуры, культурного и гуманитарного просвещ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еспечение доступ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едоступ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убличных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иблиотек к сет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терне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общедоступных публичных муниципальных библиотек, имеющих широкополосный доступ к сети Интернет со скоростью доступа не ниже 256 Кбит/с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делам культуры, молодежи и спорта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музейных фондов в электронный вид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муниципальных музеев, в которых используются информационные системы учета и ведения каталогов в электронном виде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делам культуры, молодежи и спор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snapToGrid w:val="false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ля цифровых изображений музейных предметов от общего объема музейных фондов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вод архивных фондов в электронный вид. Подключение к информационной системе «Архивный фонд Владимирской области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муниципальных архивов, в котор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уются информацион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стемы учета и ведения каталогов 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лектронном виде, процент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 «Камешковский районный архив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4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оступа к электронным фондам муниципальных учреждений культуры с использованием сети Интерне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муниципальных библиотек, имеющих веб-сайты в сети Интернет, через которые обеспечен доступ к имеющимся у них электронным фондам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делам культуры, молодежи и спор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работников муниципальных музеев, прошедших повышение квалификации и переподготовку в сфере использования ИКТ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делам культуры, молодежи и спор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4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работников муниципальных библиотек, прошедших повышение квалификации и переподготовку в сфере использования ИКТ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делам культуры, молодежи и спор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ормирование электронного правительст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оступа работников органов местного самоуправления к сети Интерне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чих мест сотрудников органов местного самоуправления, обеспеченных широкополосным доступом к сети Интернет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,</w:t>
            </w:r>
          </w:p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главы поселений*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5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оступа к информации о деятельности органов местного самоуправления с помощью собственных Интернет-сайт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муниципальных образований, обеспечивающих размещение информации о своей деятельности на собственных Интернет-сайтах в соответствии с Федеральным законом от 09.02.2009 № 8-ФЗ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, главы поселений*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5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ехода органов местного самоуправления, а также находящихся в их ведении учреждений на оказание муниципальных услуг в электронном виде в рамках регионального Интернет-портала государственных (муниципальных) услуг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слуг, оказываемых органами местного самоуправления в электронном виде с использованием регионального портала государственных (муниципальных) услуг, шту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5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информационного терминала в помещении администрации райо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омещений органов администрации района, в которых размещены информационные терминалы, шту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пользование электронного документооборота в деятельности органов власт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органов местного самоуправления, использующих единую систему электронного документооборота, процен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Управление развитием информационного общества и формированием электронного правительства, общесистемные мероприят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ежегодного мониторинга информатизации органов местного самоуправл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рове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принятие положения об официальном сайте администрации Камешковского райо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ри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6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инвентаризации компьютерной техники и программного обеспечения в администрации Камешковского райо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рове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52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принятие постановления администрации о районной целевой программе «Информатизация Камешковского района 2010-2012 годы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ри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</w:rPr>
              <w:t>Управление делами</w:t>
            </w:r>
          </w:p>
        </w:tc>
      </w:tr>
    </w:tbl>
    <w:p>
      <w:pPr>
        <w:pStyle w:val="Normal"/>
        <w:tabs>
          <w:tab w:val="clear" w:pos="708"/>
          <w:tab w:val="left" w:pos="-19458" w:leader="none"/>
        </w:tabs>
        <w:ind w:left="1905" w:hanging="1905"/>
        <w:jc w:val="both"/>
        <w:rPr/>
      </w:pPr>
      <w:r>
        <w:rPr>
          <w:rStyle w:val="Applestylespan"/>
          <w:rFonts w:cs="Times New Roman"/>
          <w:color w:val="000000"/>
          <w:sz w:val="24"/>
        </w:rPr>
        <w:t>Примечание: * - Организации, не входящие в структуру администрации района, привлекаются к исполнению мероприятий по согласованию;</w:t>
      </w:r>
    </w:p>
    <w:p>
      <w:pPr>
        <w:pStyle w:val="Normal"/>
        <w:ind w:left="1418" w:hanging="0"/>
        <w:jc w:val="both"/>
        <w:rPr/>
      </w:pPr>
      <w:r>
        <w:rPr/>
        <w:t>** - Финансирование мероприятий плана осуществляется по сметам структурных подразделений и подведомственных  организаций администрации района.</w:t>
      </w:r>
    </w:p>
    <w:sectPr>
      <w:headerReference w:type="default" r:id="rId8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MS Mincho;ＭＳ 明朝" w:hAnsi="MS Mincho;ＭＳ 明朝" w:eastAsia="MS Mincho;ＭＳ 明朝" w:cs="MS Mincho;ＭＳ 明朝"/>
      <w:sz w:val="20"/>
      <w:lang w:bidi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04:00Z</dcterms:created>
  <dc:creator>Maxim</dc:creator>
  <dc:description/>
  <cp:keywords/>
  <dc:language>en-US</dc:language>
  <cp:lastModifiedBy>Nesterenco</cp:lastModifiedBy>
  <cp:lastPrinted>2010-12-30T08:31:00Z</cp:lastPrinted>
  <dcterms:modified xsi:type="dcterms:W3CDTF">2010-12-30T14:04:00Z</dcterms:modified>
  <cp:revision>2</cp:revision>
  <dc:subject/>
  <dc:title>П О С Т А Н О В Л Е Н И Е</dc:title>
</cp:coreProperties>
</file>