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14769872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7637126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 №  1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признании утратившими силу  </w:t>
      </w:r>
    </w:p>
    <w:p>
      <w:pPr>
        <w:pStyle w:val="Normal"/>
        <w:rPr/>
      </w:pPr>
      <w:r>
        <w:rPr/>
        <w:t>постановлений главы</w:t>
      </w:r>
    </w:p>
    <w:p>
      <w:pPr>
        <w:pStyle w:val="Normal"/>
        <w:rPr>
          <w:sz w:val="28"/>
          <w:szCs w:val="28"/>
        </w:rPr>
      </w:pPr>
      <w:r>
        <w:rPr/>
        <w:t xml:space="preserve">Камеш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  п о с т а н о в л я 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Постановления главы Камешковского района от 27.04.2006 № 442 «Об утверждении Положения о порядке финансирования капитальных вложений за счёт средств бюджета района», от 28.01.2008 № 113  «О возмещении экономически обоснованных убытков по налогу на имущество МУ РЭП Камешковскому району», от 22.05.2008 № 683 «О компенсационной разнице между тарифами муниципального унитарного ремонтно-эксплуатационного предприятия (МУ РЭП) Камешковского района», от 06.06.2008 № 753 «Об утверждении Положения о порядке и условиях предоставления субсидий на капитальный ремонт многоквартирных жилых домов», от 08.07.2008 № 928 «О внесении дополнения в постановление главы района от 06.06.2008 № 753 «Об утверждении Положения о порядке и условиях предоставления субсидий на капитальный ремонт многоквартирных жилых домов», от 27.11.2008 № 1599  «О распределении жилых домов по категории благоустроенности» признать утратившими силу с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            В.В.Сомов</w:t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56:00Z</dcterms:created>
  <dc:creator>Maxim</dc:creator>
  <dc:description/>
  <cp:keywords/>
  <dc:language>en-US</dc:language>
  <cp:lastModifiedBy>Nesterenco</cp:lastModifiedBy>
  <cp:lastPrinted>2010-12-28T17:18:00Z</cp:lastPrinted>
  <dcterms:modified xsi:type="dcterms:W3CDTF">2010-12-30T11:56:00Z</dcterms:modified>
  <cp:revision>2</cp:revision>
  <dc:subject/>
  <dc:title>П О С Т А Н О В Л Е Н И Е</dc:title>
</cp:coreProperties>
</file>