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23210</wp:posOffset>
                </wp:positionH>
                <wp:positionV relativeFrom="paragraph">
                  <wp:posOffset>-571500</wp:posOffset>
                </wp:positionV>
                <wp:extent cx="711835" cy="783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835" cy="783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548" w:dyaOrig="334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1.5pt;height:54.4pt" filled="f" o:ole="">
                                  <v:imagedata r:id="rId3" o:title=""/>
                                </v:shape>
                                <o:OLEObject Type="Embed" ProgID="" ShapeID="ole_rId2" DrawAspect="Content" ObjectID="_1892666112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05pt;height:61.7pt;mso-wrap-distance-left:9.05pt;mso-wrap-distance-right:9.05pt;mso-wrap-distance-top:0pt;mso-wrap-distance-bottom:0pt;margin-top:-45pt;mso-position-vertical-relative:text;margin-left:2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548" w:dyaOrig="334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1.5pt;height:54.4pt" filled="f" o:ole="">
                            <v:imagedata r:id="rId5" o:title=""/>
                          </v:shape>
                          <o:OLEObject Type="Embed" ProgID="" ShapeID="ole_rId4" DrawAspect="Content" ObjectID="_157486408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>П О С Т А Н О В Л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Камешк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от 28.12.2010                                                                                                            №  1232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О внесении изменений в районную</w:t>
      </w:r>
    </w:p>
    <w:p>
      <w:pPr>
        <w:pStyle w:val="Normal"/>
        <w:rPr/>
      </w:pPr>
      <w:r>
        <w:rPr/>
        <w:t xml:space="preserve">программу «Совершенствование организации </w:t>
      </w:r>
    </w:p>
    <w:p>
      <w:pPr>
        <w:pStyle w:val="Normal"/>
        <w:rPr/>
      </w:pPr>
      <w:r>
        <w:rPr/>
        <w:t xml:space="preserve">питания обучающихся муниципальных </w:t>
      </w:r>
    </w:p>
    <w:p>
      <w:pPr>
        <w:pStyle w:val="Normal"/>
        <w:rPr/>
      </w:pPr>
      <w:r>
        <w:rPr/>
        <w:t>общеобразовательных учреждений и</w:t>
      </w:r>
    </w:p>
    <w:p>
      <w:pPr>
        <w:pStyle w:val="Normal"/>
        <w:rPr/>
      </w:pPr>
      <w:r>
        <w:rPr/>
        <w:t>образовательных учреждений для</w:t>
      </w:r>
    </w:p>
    <w:p>
      <w:pPr>
        <w:pStyle w:val="Normal"/>
        <w:rPr/>
      </w:pPr>
      <w:r>
        <w:rPr/>
        <w:t>детей дошкольного и младшего школьного</w:t>
      </w:r>
    </w:p>
    <w:p>
      <w:pPr>
        <w:pStyle w:val="Normal"/>
        <w:rPr/>
      </w:pPr>
      <w:r>
        <w:rPr/>
        <w:t>возраста Камешковского района на</w:t>
      </w:r>
    </w:p>
    <w:p>
      <w:pPr>
        <w:pStyle w:val="Normal"/>
        <w:rPr>
          <w:sz w:val="28"/>
          <w:szCs w:val="28"/>
        </w:rPr>
      </w:pPr>
      <w:r>
        <w:rPr/>
        <w:t xml:space="preserve">2008-2010 годы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ационального использования средств районного бюджета, руководствуясь решением Совета народных депутатов Камешковского района от 28.10.2008 № 470 «О передаче администрации района полномочий Совета народных депутатов в части изменений, дополнений, изменения сроков действия долгосрочных целевых программ» 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Внести следующие изменения в решение Совета народных депутатов Камешковского района от 27.11.2007 № 323 «Об утверждении районной программы «Совершенствование организации питания обучающихся муниципальных  общеобразовательных учреждений и образовательных учреждений для детей дошкольного и младшего школьного возраста Камешковского района на 2008-2010 годы» (далее - Программа)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Раздел «Объёмы и источники финансирования» паспорта районной Программы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Программа реализуется за счёт средств областного и районного бюджетов, внебюджетных источников финансирования. Общий объём финансирования Программы – 21073,0 тысяч рублей, из них средст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ного бюджета – 10590,0 тысяч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ного бюджета – 7673,0 тысяч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>Внебюджетных средств – 2810,0 тысяч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2052"/>
        <w:gridCol w:w="2052"/>
        <w:gridCol w:w="2052"/>
        <w:gridCol w:w="2053"/>
      </w:tblGrid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тысяч рубле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год, тысяч рубле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год, тысяч рублей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, тысяч рублей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0,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5,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0,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45,0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3,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6,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6,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1,0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,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73,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1,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6,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6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Изложить пункты 1, 1.1, 2, строку «итого по программе» Программы в новой редакции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становление главы района от 16.04.2010 № 441 «О внесении изменений в районную программу «Совершенствование организации питания обучающихся муниципальных общеобразовательных учреждений и образовательных учреждений для детей дошкольного и младшего школьного возраста Камешковского района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08-2010 годы» (решение Совета народных депутатов от 27.11.2007 № 323)» признать утратившим сил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Контроль за выполнением постановления возложить на заместителя главы района, заведующую отделом по социальной политике Т.М.Комков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стоящее постановление вступает в силу с момента подписания и подлежит опубликованию в районной газете «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ab/>
        <w:tab/>
        <w:tab/>
        <w:tab/>
        <w:tab/>
        <w:tab/>
        <w:tab/>
        <w:tab/>
        <w:tab/>
        <w:t xml:space="preserve">     В.В.Сомов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134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88" w:firstLine="708"/>
        <w:jc w:val="both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8496" w:hanging="0"/>
        <w:jc w:val="both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8496" w:hanging="0"/>
        <w:jc w:val="both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ind w:left="708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от 28.12.2010  №  1232</w:t>
      </w:r>
    </w:p>
    <w:p>
      <w:pPr>
        <w:pStyle w:val="Normal"/>
        <w:ind w:left="708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4544"/>
        <w:gridCol w:w="1104"/>
        <w:gridCol w:w="7"/>
        <w:gridCol w:w="1055"/>
        <w:gridCol w:w="1189"/>
        <w:gridCol w:w="7"/>
        <w:gridCol w:w="2794"/>
        <w:gridCol w:w="1824"/>
        <w:gridCol w:w="2166"/>
      </w:tblGrid>
      <w:tr>
        <w:trPr>
          <w:trHeight w:val="240" w:hRule="atLeast"/>
          <w:cantSplit w:val="true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3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исполнение</w:t>
            </w:r>
          </w:p>
        </w:tc>
      </w:tr>
      <w:tr>
        <w:trPr>
          <w:trHeight w:val="300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р.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р.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р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рганизационно-управленческа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1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5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6,0</w:t>
            </w:r>
          </w:p>
        </w:tc>
        <w:tc>
          <w:tcPr>
            <w:tcW w:w="6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бесплатного одноразового питания (завтрак) обучающихс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-4 классов общеобразовательных учреждений, общеобразовательных учреждениях дошкольного и младшего школьного возрас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лата торговой надбавки МУП Общепи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0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(стоимость набора продуктов в день без учета торговой наценк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финансирование из районного бюдж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 бюдже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-20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образования, образовательные учреждения, МУП Общепит </w:t>
            </w:r>
          </w:p>
        </w:tc>
      </w:tr>
      <w:tr>
        <w:trPr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сплатного питания обучающихся из многодетных, малообеспеченных семей, детей-инвалидов, опекаемых детей;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ый бюджет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учреждения</w:t>
            </w:r>
          </w:p>
        </w:tc>
      </w:tr>
      <w:tr>
        <w:trPr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итание обучающихся 5-11 классов на сумму компенсационных выпла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,0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,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учреждения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итания обучающихся старших классов за счет родительских средств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0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дительские средства, компенсация на питание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-20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учреждения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 сотрудников общеобразовательных учреждений по вопросам осуществления контроля за организацией и качеством питания обучающихся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«Методический центр»</w:t>
            </w:r>
          </w:p>
        </w:tc>
      </w:tr>
      <w:tr>
        <w:trPr>
          <w:trHeight w:val="59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риально-техническ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пищеблоков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,0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программ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23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45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76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 06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69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566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0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7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4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31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00,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08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1:04:00Z</dcterms:created>
  <dc:creator>Maxim</dc:creator>
  <dc:description/>
  <cp:keywords/>
  <dc:language>en-US</dc:language>
  <cp:lastModifiedBy>Nesterenco</cp:lastModifiedBy>
  <cp:lastPrinted>2010-12-28T10:35:00Z</cp:lastPrinted>
  <dcterms:modified xsi:type="dcterms:W3CDTF">2010-12-29T11:04:00Z</dcterms:modified>
  <cp:revision>2</cp:revision>
  <dc:subject/>
  <dc:title>П О С Т А Н О В Л Е Н И Е</dc:title>
</cp:coreProperties>
</file>