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1974452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3493725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28.12.2010                                                                                                            №  123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/>
        <w:t>администрации района от 29.11.2010  № 1007</w:t>
      </w:r>
    </w:p>
    <w:p>
      <w:pPr>
        <w:pStyle w:val="Normal"/>
        <w:jc w:val="both"/>
        <w:rPr/>
      </w:pPr>
      <w:r>
        <w:rPr/>
        <w:t>«Об утверждении пригородной маршрутной</w:t>
      </w:r>
    </w:p>
    <w:p>
      <w:pPr>
        <w:pStyle w:val="Normal"/>
        <w:jc w:val="both"/>
        <w:rPr/>
      </w:pPr>
      <w:r>
        <w:rPr/>
        <w:t xml:space="preserve">сети движения автобусного пассажирского </w:t>
      </w:r>
    </w:p>
    <w:p>
      <w:pPr>
        <w:pStyle w:val="Normal"/>
        <w:jc w:val="both"/>
        <w:rPr/>
      </w:pPr>
      <w:r>
        <w:rPr/>
        <w:t>транспорта на территории муниципального</w:t>
      </w:r>
    </w:p>
    <w:p>
      <w:pPr>
        <w:pStyle w:val="Normal"/>
        <w:jc w:val="both"/>
        <w:rPr/>
      </w:pPr>
      <w:r>
        <w:rPr/>
        <w:t>образования Камешковский район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  <w:tab w:val="left" w:pos="969" w:leader="none"/>
        </w:tabs>
        <w:jc w:val="both"/>
        <w:rPr/>
      </w:pPr>
      <w:r>
        <w:rPr>
          <w:sz w:val="28"/>
          <w:szCs w:val="28"/>
        </w:rPr>
        <w:tab/>
        <w:t>На  основании  протокола  заседания  комиссии  по  организации пассажирских  перевозок  на  территории  Камешковского  района  от  28  декабря 2010 года  п о с т а н о в л я ю:</w:t>
      </w:r>
    </w:p>
    <w:p>
      <w:pPr>
        <w:pStyle w:val="Normal"/>
        <w:tabs>
          <w:tab w:val="clear" w:pos="708"/>
          <w:tab w:val="left" w:pos="798" w:leader="none"/>
          <w:tab w:val="left" w:pos="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ложение к постановлению администрации района от 29.11.2010 № 1007 «Об утверждении пригородной маршрутной сети  движения автобусного пассажирского транспорта на территории муниципального  образования  Камешковский  район  на  2011 год», изложив маршруты № 102 п. им. Максима Горького, № 104 п. Краснознаменский, № 101 п. Новая Заря рейс г. Камешково – п. Новая Заря  (время  отправления  от  автостанции  «Камешково»  в 12-45)  в  новой  редакции  согласно  приложению.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10.01.2011 года и подлежит опубликованию в районной газете «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 района                                                                                                      В.В. Сомов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от 28.12.2010  № 123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508"/>
        <w:gridCol w:w="3396"/>
        <w:gridCol w:w="1902"/>
        <w:gridCol w:w="1767"/>
        <w:gridCol w:w="1767"/>
        <w:gridCol w:w="1599"/>
        <w:gridCol w:w="148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номер маршрут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движения по маршрут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Время отправления от автостанции «Камешково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правления с конечного пунк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Время прибытия на автостанцию                    «Камешково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уда и обрат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)</w:t>
            </w:r>
          </w:p>
        </w:tc>
      </w:tr>
      <w:tr>
        <w:trPr>
          <w:trHeight w:val="51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1 п. Новая Зар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мешково – п. Новая Зар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513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м. Максима Горьког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мешков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м. Максима Горького (прямой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51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мешково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им. Максима Горького (ч/з п. Краснознаменский туда и обратно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-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мешков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м. Максима Горького (ч/з п. им. Красина, обратно прямой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-40, 08-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-35, 09-20, 11-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-14, 10-00, 12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мешково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им. Максима Горького (прямой, обратно ч/з п. им. Красин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Камешково – п. им. Максима Горького (ч/з п. Краснознаменский, обратно ч/з п. им. Красин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мешково – п. им. Максима Горького (ч/з п. им. Красина, обратно ч/з п. Краснознаменский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мешково – п. им. Максима Горького (ч/з п. им. Красина, обратно прямой с заездом в п. Краснознаменский)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>
          <w:trHeight w:val="51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 п. Краснознаменск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мешково – п. Краснознаменский (ч/з п. им. Красина, обратно ч/з п. им. Карла Маркс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</w:tbl>
    <w:p>
      <w:pPr>
        <w:pStyle w:val="Normal"/>
        <w:widowControl w:val="false"/>
        <w:rPr>
          <w:b/>
          <w:b/>
          <w:bCs/>
          <w:iCs/>
          <w:caps/>
          <w:szCs w:val="20"/>
        </w:rPr>
      </w:pPr>
      <w:r>
        <w:rPr>
          <w:b/>
          <w:bCs/>
          <w:iCs/>
          <w:caps/>
          <w:szCs w:val="20"/>
        </w:rPr>
      </w:r>
    </w:p>
    <w:p>
      <w:pPr>
        <w:pStyle w:val="Normal"/>
        <w:widowControl w:val="false"/>
        <w:rPr>
          <w:b/>
          <w:b/>
          <w:bCs/>
          <w:iCs/>
          <w:caps/>
          <w:szCs w:val="20"/>
        </w:rPr>
      </w:pPr>
      <w:r>
        <w:rPr>
          <w:b/>
          <w:bCs/>
          <w:iCs/>
          <w:caps/>
          <w:szCs w:val="20"/>
        </w:rPr>
      </w:r>
    </w:p>
    <w:p>
      <w:pPr>
        <w:pStyle w:val="Normal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53:00Z</dcterms:created>
  <dc:creator>Maxim</dc:creator>
  <dc:description/>
  <cp:keywords/>
  <dc:language>en-US</dc:language>
  <cp:lastModifiedBy>Nesterenco</cp:lastModifiedBy>
  <cp:lastPrinted>2010-12-28T17:09:00Z</cp:lastPrinted>
  <dcterms:modified xsi:type="dcterms:W3CDTF">2010-12-29T10:53:00Z</dcterms:modified>
  <cp:revision>2</cp:revision>
  <dc:subject/>
  <dc:title>П О С Т А Н О В Л Е Н И Е</dc:title>
</cp:coreProperties>
</file>