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6075075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2799234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8.12.2010                                                                                                            №  122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азмере платы родителей</w:t>
      </w:r>
    </w:p>
    <w:p>
      <w:pPr>
        <w:pStyle w:val="Normal"/>
        <w:rPr/>
      </w:pPr>
      <w:r>
        <w:rPr/>
        <w:t xml:space="preserve">за содержание детей в </w:t>
      </w:r>
    </w:p>
    <w:p>
      <w:pPr>
        <w:pStyle w:val="Normal"/>
        <w:rPr/>
      </w:pPr>
      <w:r>
        <w:rPr/>
        <w:t>муниципальных дошкольных</w:t>
      </w:r>
    </w:p>
    <w:p>
      <w:pPr>
        <w:pStyle w:val="Normal"/>
        <w:rPr>
          <w:sz w:val="28"/>
          <w:szCs w:val="28"/>
        </w:rPr>
      </w:pPr>
      <w:r>
        <w:rPr/>
        <w:t>образовательных учрежд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расходов на содержание детей в дошкольных образовательных учреждениях,  на основании статьи 52.1 Федерального Закона от 10.08.1992 г. № 3266 -1 «Об образовании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 с 1 января 2011 года размер родительской платы за один день пребывания ребенка в муниципальном дошкольном образовательном учреждении в размере 60 рублей 40 копеек, с родителей (законных представителей), имеющих трех и более несовершеннолетних детей, - 30 рублей 2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  постановления возложить на начальника управления образования О.В.Зайце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  опубликования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        В.В.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чёт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ра родительской  платы за один день пребывания ребенка  в муниципальном образовательном учре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текущие расходы на содержание детей дошкольного возраста в муниципальном образовательном учреждении  ( согласно проекта бюджета в 2011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бюджету – 45674,1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 внебюджету – 11306,2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ланируемое количество детодней – 18772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е фактическое содержание ребенка в дошкольном учре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>56980,3: 187725= 303,53 руб. в де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а родительская плата за один детодень – 60 рублей 40 копеек, что соответствует  закону Российской Федерации от  10.07.1992 № 3266 «Об образовании», в котором размер родительской платы за содержание ребенка в муниципальном образовательном учреждении, реализующих основную общеобразовательную программу, не может превышать 20% затрат на содержание ребенка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экономическим отделом                                                       Н.Б.Тюр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затрат, учитываемых при установлении родительской платы за содержание ребенка в муниципальных образовательных учреждениях учит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и начисления на оплату труда – 33680,6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связи- 269,3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транспортные услуги-  72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альные   услуги – 4497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арендная плата – 6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ты, услуги по содержанию имущества – 1928,3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услуги – 1024,4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расходы- 23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тоимости основных средств – 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стоимости материальных запасов, необходимых для содержания ребенка в муниципальных образовательных учреждениях, реализующих программы дошкольного образования- 4172,1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расходов по учреждениям муниципального образования – 45674,1 тыс.руб., что соответствует предельным объемам ассигнований на 201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2011 год составля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бюджету – 45674,1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траты на родительскую плату – 11306,2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ановое количество детодней – 18772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мер родительской платы за содержание детей в муниципальных образовательных учреждениях Камешковуского района не зависит от возраста ребенка, рассчитан на основании финансового плана на 2011 год за 10,5 часов посещения ребенком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ного бухгалтера </w:t>
        <w:tab/>
        <w:tab/>
        <w:tab/>
        <w:tab/>
        <w:tab/>
        <w:tab/>
        <w:t xml:space="preserve">               Т.В.Уг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39:00Z</dcterms:created>
  <dc:creator>Lazareva</dc:creator>
  <dc:description/>
  <cp:keywords/>
  <dc:language>en-US</dc:language>
  <cp:lastModifiedBy>Nesterenco</cp:lastModifiedBy>
  <cp:lastPrinted>2010-12-28T16:23:00Z</cp:lastPrinted>
  <dcterms:modified xsi:type="dcterms:W3CDTF">2010-12-29T07:39:00Z</dcterms:modified>
  <cp:revision>2</cp:revision>
  <dc:subject/>
  <dc:title/>
</cp:coreProperties>
</file>