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50865064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4342888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8.12.2010                                                                                                            №  122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питания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общеобразовательных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Камешковского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района в 2011 го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оциальной гарантии прав детей на получение горячего питания в муниципальных общеобразовательных учреждениях, руководствуясь постановлением Губернатора области от 24.07.2009 № 613 «О долгосрочной целевой программе «Улучшение демографической ситуации во Владимирской области на 2009 – 2011 годы», постановления администрации Камешковского района от 10.12.2010 № 1106 «Об утверждении ведомственной целевой программы «Образование и воспитание» на 2011 год», п о с т а н о в л я ю: 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ению образования (О.В.Зайцева):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рганизовать  бесплатное одноразовое питание для учащихся 1-4 классов муниципальных общеобразовательных учреждений с учётом финансирования стоимости набора продуктов питания за счёт средств субсидии из областного бюджета в размере 19 рублей 80  копеек и софинансирования за счёт бюджета района в размере 1 рубль 98 копеек (без учёта торговой наценки), установить размер торговой наценки не более 40 % от стоимости питания учащихся 1-4 классов общеобразовательных школ города Камешково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Организовать в муниципальных общеобразовательных учреждениях района для учащихся 5-11 классов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1.Одноразовое питание учащихся из малоимущих семей со среднедушевым доходом не выше 1 000 рублей в месяц, детей инвалидов, детей, находящихся на опеке, не получающих социальную помощь от государства, в размере 20 рублей 80  копеек в день за счёт средств бюджета район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2. Двухразовое питание учащихся из многодетных семей на сумму до 30 рублей в день за счёт денежных средств родителей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3. Питание детей-сирот и детей, оставшихся без попечения родителей, получающих социальную помощь от государства, за счёт денежных средств опекунов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Питание учащихся общеобразовательных учреждений района, кроме детей из многодетных семей, детей-сирот и детей, оставшихся без попечения родителей, получающих социальную помощь от государства, и кроме учащихся, получающих льготное питание на 20 рублей 80  копеек, за счёт компенсационных выплат в размере 3 рублей 96 копеек в день из средств бюджета района и родительской платы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Обеспечить целевое использование субсидий, выделяемых из областного бюджета,  и денежных средств, предусмотренных на компенсационные выплаты  из местного бюджета на бесплатное питание учащихся 1-4 классов муниципальных общеобразовательных учреждений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 размещении муниципального заказа на оказание услуг по организации питания учащихся установить размер торговой наценки не более 40 % от стоимости питания учащихся 1-4 классов общеобразовательных школ города Камешково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Ежеквартально до 15 числа месяца, следующего за отчётным кварталом, предоставлять в департамент образования администрации области отчёт о расходовании субсидий и средств софинансирования из местных бюджетов за отчётный период нарастающим итогом с начала года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(И.Ф.Карташова) обеспечить финансирование денежных средств на организацию питания учащихс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 01 января 2011 года и подлежит официальному опубликованию в районной газете «Знамя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на заместителя главы района, заведующую отделом по социальной политике  Т.М.Комкову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</w:t>
        <w:tab/>
        <w:tab/>
        <w:tab/>
        <w:t xml:space="preserve">          </w:t>
        <w:tab/>
        <w:tab/>
        <w:tab/>
        <w:tab/>
        <w:tab/>
        <w:t xml:space="preserve">                          В.В.Сом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31:00Z</dcterms:created>
  <dc:creator>Maxim</dc:creator>
  <dc:description/>
  <cp:keywords/>
  <dc:language>en-US</dc:language>
  <cp:lastModifiedBy>Nesterenco</cp:lastModifiedBy>
  <cp:lastPrinted>2010-12-24T10:50:00Z</cp:lastPrinted>
  <dcterms:modified xsi:type="dcterms:W3CDTF">2010-12-29T07:31:00Z</dcterms:modified>
  <cp:revision>2</cp:revision>
  <dc:subject/>
  <dc:title>П О С Т А Н О В Л Е Н И Е</dc:title>
</cp:coreProperties>
</file>