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23210</wp:posOffset>
                </wp:positionH>
                <wp:positionV relativeFrom="paragraph">
                  <wp:posOffset>-457200</wp:posOffset>
                </wp:positionV>
                <wp:extent cx="711835" cy="843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48" w:dyaOrig="33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5pt;height:54.4pt" filled="f" o:ole="">
                                  <v:imagedata r:id="rId3" o:title=""/>
                                </v:shape>
                                <o:OLEObject Type="Embed" ProgID="" ShapeID="ole_rId2" DrawAspect="Content" ObjectID="_206458292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66.4pt;mso-wrap-distance-left:9.05pt;mso-wrap-distance-right:9.05pt;mso-wrap-distance-top:0pt;mso-wrap-distance-bottom:0pt;margin-top:-36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48" w:dyaOrig="33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5pt;height:54.4pt" filled="f" o:ole="">
                            <v:imagedata r:id="rId5" o:title=""/>
                          </v:shape>
                          <o:OLEObject Type="Embed" ProgID="" ShapeID="ole_rId4" DrawAspect="Content" ObjectID="_109645783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П О С Т А Н О В Л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 Камеш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12.2010                                                                                                              № 12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организационно-техническом обеспечении выборов</w:t>
      </w:r>
    </w:p>
    <w:p>
      <w:pPr>
        <w:pStyle w:val="Normal"/>
        <w:jc w:val="both"/>
        <w:rPr/>
      </w:pPr>
      <w:r>
        <w:rPr/>
        <w:t xml:space="preserve">депутатов Совета народных депутатов Камешковского </w:t>
      </w:r>
    </w:p>
    <w:p>
      <w:pPr>
        <w:pStyle w:val="Normal"/>
        <w:jc w:val="both"/>
        <w:rPr/>
      </w:pPr>
      <w:r>
        <w:rPr/>
        <w:t>района пятого созыва 13 марта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Конституцией Российской Федерации, Федеральными законами от 12.06.2002 № 67-ФЗ «Об основных гарантиях избирательных прав и права на участие в референдуме граждан Российской Федерации», от 10.01.2003 № 20-ФЗ «О государственной автоматизированной системе Российской Федерации «Выборы», Законом Владимирской области от 13.02.2003 № 10-ОЗ  «Избирательный кодекс Владимирской области», решением Совета народных депутатов Камешковского района от 14.12.2010 № 691 «О назначении даты выборов депутатов Совета народных депутатов Камешковского района пятого созыва», в целях обеспечения конституционных прав и свобод граждан, повышения их правовой культуры, оказания содействия избирательным комиссиям в организации подготовки и проведения выборов депутатов Совета народных депутатов Камешковского района пятого созыва п о с т а н о в л я ю: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мероприятия по организационно-техническому обеспечению выборов депутатов Совета народных депутатов Камешковского района пятого созыва 13 марта 2011 года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екомендовать главам муниципальных образований, расположенных на территории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Провести мероприятия по организационно-техническому обеспечению выборов депутатов Совета народных депутатов Камешковского района пятого созыва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Предоставить соответствующим избирательным комиссиям на безвозмездной основе помещения для работы, голосования, хранения избирательной документации, транспортные средства, средства связи и техническое оборуд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Совместно с органами, осуществляющими регистрацию граждан Российской Федерации по месту пребывания и по месту жительства в пределах Камешковского района, представить в соответствующие избирательные комиссии сведения для формирования и ведения регистра избир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екомендовать отделу внутренних дел Камешковского района (Самсонов А.И.), Государственному учреждению «8 отряд государственной противопожарной службы по Владимирской области» (Иванов А.И.) обеспечить в период проведения избирательной кампании на безвозмездной основе охрану помещений избирательных комиссий, помещений для голосования, сопровождение и охрану транспортных средств, перевозящих избирательные документы, пожарную безопасность помещений избирательных комиссий и помещений для голос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Рекомендовать линейно-техническому участку города Камешково Цеха комплексного технического обслуживания электросвязи № 4 Центра технической эксплуатации телекоммуникаций Владимирского филиала ОАО «Центр-Телеком» (Н.И. Назимова) обеспечить территориальную, участковые избирательные комиссии, администрации муниципальных образований Камешковского района, участвующие в подготовке и проведении выборов, устойчивой и первоочередной телефонной связ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комендовать обособленному подразделению ОАО «Владимирская областная электросетевая компания» «Камешковские городские электросети» (Михайлов А.А.), Камешковскому отделению ОАО «Владимирские коммунальные системы» (Панов В.К.), межрегиональной сетевой компании «Центра и Приволжья» ОАО филиал «Владимирэнерго» производственное отделение Владимирские электрические сети Камешковский район электрических сетей (Власов В.Н.), Камешковскому участку ОАО «Владимирская энергосбытовая компания» (Соколов А.А.) обеспечить бесперебойное электропитание помещений для голосования и работы избирательных комисс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Рекомендовать отделу внутренних дел Камешковского района (Самсонов А.И.), прокуратуре Камешковского района (А.А. Антонов)  принимать в установленном порядке меры по пресечению нарушений законодательства и в первую очередь противоправной агитационной деятельности, а также незамедлительно информировать соответствующие избирательные комиссии о выявленных фактах противоправной агитационной деятельности и принятых мерах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Рекомендовать руководителям государственных и муниципальных предприятий, организаций, учреждений, расположенных на территории Камешковского района, обеспечить в своих коллективах проведение мероприятий по подготовке к выборам, создать необходимые условия для работы членов избирательных комиссий, предоставлять на период подготовки и проведения выборов соответствующим избирательным комиссиям помещения, транспорт, средства связи, техническое оборудование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Создать рабочую группу администрации района (приложение № 2), возложив на нее вопросы координации деятельности по оказанию помощи в организационно-техническом обеспечении выборов депутатов Совета народных депутатов Камешковского района пятого созыва, оказания содействия в работе территориальной, участковым избирательным комисс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главам муниципальных образований, расположенных на территории района, образовать аналогичные рабочие группы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Камешковской районной газете «Знамя» (Шарманова Л.Н.) обеспечить всестороннее и объективное освещение хода предвыборной кампании, публикацию информации, связанной с образованием избирательных участков и формированием избирательных комиссий, а также предоставляемой избирательными комиссиями информации о ходе подготовки и проведения выборов, сроках и порядке совершения избирательных действий, кандидатах и политических партия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Контроль за выполнением настоящего постановления возложить на начальника управления делами администрации района Т.А.Вол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 xml:space="preserve">                         В.В. Со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к постановлению администрации района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7.12.2010  № 12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 Е Р О П Р И Я Т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рганизационно-техническому обеспечению выбо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ов Совета народных депутатов Камешк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ятого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 марта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320"/>
        <w:gridCol w:w="1560"/>
        <w:gridCol w:w="3604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ица, ответственные за исполне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структивных совещаний по подготовке и проведению выб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кабрь 2010 – март 201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Т.А., начальник управления делами администрации район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территориальной избирательной комиссии района в проведении совещаний с председателями участковых  избирательных комисс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2010 – март 2011  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Т.А., начальник управления делами администрации район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ответствующих избирательных комиссий помещениями, сейфами, необходимой оргтехникой, транспортом (по заявкам)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дня формирова-ния соответствующих избиратель-ных комиссий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Т.А., начальник управления делами администрации района, главы муниципальных образований, расположенных на территории района (по согласованию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 материалов о подготовке и проведении выборов в районной газете «Знам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кабрь 2010 – март 201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лкова Т.А., начальник управления делами администрации райо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манова Л.Н., главный редактор районной газеты «Знам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нформации о подготовке и проведении выборов на официальном сайте администрации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екабрь 2010 – март 2011 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Т.А., начальник управления делами администрации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участковым избирательным комиссиям в оформлении помещений для голос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нварь-март 201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а О.В., начальник управления образования администрации района, Атаманова Е.М., заведующая отделом по делам культуры, молодежи и спорта администрации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избирательным комиссиям, администрациям муниципальных образований юридической помощи в проведении избирательной кампа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нварь –март 201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а Е.В., заведующая юридическим отделом администрации района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еребойного электропитания комплексов государственной автоматизированной системы «Выборы» Территориальной избирательной коми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2010 – март 2011 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Т.А., начальник управления делами администрации район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еспечение охраны общественного порядка и общественной безопасности в период избирательной кампании, охраны помещений избирательных комиссий, помещений для голосования, пожарной безопасности помещений избирательных комиссий и помещений для голос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0 – март 201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ВД по Камешковскому району*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У «8 отряд ГПС по Владимирской области»*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еспечение безопасности дорожного движения, охраны и сопровождения транспортных средств, доставляющих документацию по итогам голосования в территориальную избирательную комиссию,  областную избирательную комисс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4 марта 201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ВД по Камешковскому району*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 Организации, не входящие в структуру администрации района, привлекаются к выполнению мероприятий по согласованию.</w:t>
        <w:tab/>
        <w:tab/>
        <w:tab/>
        <w:tab/>
        <w:tab/>
        <w:tab/>
        <w:tab/>
        <w:t xml:space="preserve">                                   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2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к постановлению администрации района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27.12.2010  № 1209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ей группы для оказания помощи в организационно-техническом обеспечении выборов депутатов Совета народных депутатов Камешк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 марта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мов Владимир Васильевич – глава района, руководитель рабочей групп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лкова Татьяна Александровна – начальник управления делами администрации района, заместитель руководителя рабочей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firstLine="708"/>
        <w:rPr/>
      </w:pPr>
      <w:r>
        <w:rPr/>
        <w:t>Члены группы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ыбин Владимир Михайлович             -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по делам гражданской обороны, чрезвычайным ситуациям и мобилизационной работы администрации района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шова Инна Федоровна                     -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района, начальник финансового управления администрации района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Татьяна Михайловна                  -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района, заведующая отделом по социальной политике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енко Сергей Николаевич             -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района по вопросам жизнеобеспечения и развитию инфраструктуры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кин Максим Владимирович               -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кадрововой работе управления делами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манова Людмила Николаевна           -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едактор районной газеты «Знамя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5:54:00Z</dcterms:created>
  <dc:creator>Aly</dc:creator>
  <dc:description/>
  <cp:keywords/>
  <dc:language>en-US</dc:language>
  <cp:lastModifiedBy>Nesterenco</cp:lastModifiedBy>
  <cp:lastPrinted>2010-12-27T15:09:00Z</cp:lastPrinted>
  <dcterms:modified xsi:type="dcterms:W3CDTF">2010-12-29T05:54:00Z</dcterms:modified>
  <cp:revision>2</cp:revision>
  <dc:subject/>
  <dc:title>П О С Т А Н О В Л Е Н И Е</dc:title>
</cp:coreProperties>
</file>