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4645</wp:posOffset>
                </wp:positionH>
                <wp:positionV relativeFrom="paragraph">
                  <wp:posOffset>-567055</wp:posOffset>
                </wp:positionV>
                <wp:extent cx="730250" cy="84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.95pt;height:59.4pt" filled="f" o:ole="">
                                  <v:imagedata r:id="rId3" o:title=""/>
                                </v:shape>
                                <o:OLEObject Type="Embed" ProgID="" ShapeID="ole_rId2" DrawAspect="Content" ObjectID="_174838075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6.7pt;mso-wrap-distance-left:9.05pt;mso-wrap-distance-right:9.05pt;mso-wrap-distance-top:0pt;mso-wrap-distance-bottom:0pt;margin-top:-44.6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.95pt;height:59.4pt" filled="f" o:ole="">
                            <v:imagedata r:id="rId5" o:title=""/>
                          </v:shape>
                          <o:OLEObject Type="Embed" ProgID="" ShapeID="ole_rId4" DrawAspect="Content" ObjectID="_19757241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  <w:t>от 23.12.2010                                                                                                              № 1181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rPr/>
      </w:pPr>
      <w:r>
        <w:rPr/>
        <w:t xml:space="preserve">Об утверждении Положения о порядке 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rPr/>
      </w:pPr>
      <w:r>
        <w:rPr/>
        <w:t>предварительной записи на государственную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rPr/>
      </w:pPr>
      <w:r>
        <w:rPr/>
        <w:t>регистрацию заключения бр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гламентации порядка и условий предварительной записи на государственную регистрацию заключения брака 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Утвердить Положение о порядке предварительной записи на государственную регистрацию заключения брака в отделе записи актов гражданского состояния администрации Камешковского района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постановление вступает в силу с 01 января 2011 года и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     В.В.Со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</w:t>
      </w:r>
    </w:p>
    <w:p>
      <w:pPr>
        <w:pStyle w:val="Normal"/>
        <w:tabs>
          <w:tab w:val="clear" w:pos="708"/>
          <w:tab w:val="left" w:pos="2205" w:leader="none"/>
          <w:tab w:val="right" w:pos="10205" w:leader="none"/>
        </w:tabs>
        <w:rPr/>
      </w:pPr>
      <w:r>
        <w:rPr>
          <w:sz w:val="28"/>
          <w:szCs w:val="28"/>
        </w:rPr>
        <w:tab/>
        <w:t xml:space="preserve">                                            к постановлению администрации район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3.12.2010 № 11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варительной записи на государственную регистрацию заключения бр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положение о порядке предварительной записи на государственную регистрацию заключения брака (далее - Положение) регламентирует порядок и условия предварительной записи на государственную регистрацию заключения брака, в том числе в торжественной обстановке (далее - предварительная запись) в отделе записи актов гражданского состояния администрации Камешковского района (далее – отдел ЗАГ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целях заблаговременной подготовки к государственной регистрации заключения брака заинтересованные лица вправе предварительно записаться на государственную регистрацию заключения бр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д заинтересованными лицами понимаются лица, желающие вступить в брак и имеющие в соответствии с действующим законодательством  право на вступление в б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варительная запись осуществляется отделом ЗАГС в соответствии с его режимо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едварительная запись ведётся на  соответствующий текущий год и начинается с 01 янва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На регистрацию заключения брака по предварительной записи выделяется определённое врем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 вторника по четверг 14-30,15-00,15-3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ятницу и субботу 9-00,10-00,11-00,12-00,13-00,14-00,15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тальное время порядок приёма заявлений о заключении брака остаётся без изменения и определяется статьёй 11 Семей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варительная запись включает в себя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дате, времени и месте государственной регистрации заключения бра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дате, времени и месте подачи совместного заявления о заключении брак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едварительная запись осуществляется только на одну дату и время для государственной регистрации заключения бра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редварительная запись производится по устному заявлению лиц, вступающих в брак. Лица, желающие произвести предварительную запись, предъявляют  документы, удостоверяющие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лицах, обратившихся для предварительной записи, дате, времени и месте подачи ими совместного заявления о заключении брака, а также о дате, времени и месте  государственной регистрации заключения брака вносятся в соответствующий журнал (Приложение № 1 к настоящему Положе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 наличии уважительных причин предварительная запись на регистрацию заключения брака может быть произведена по заявлению одного из лиц, вступающих в брак. При этом предъявляется документ, удостоверяющий личность заявителя, и документ (копия документа), удостоверяющий личность другого лица, не имеющего возможности присутствовать на предварительной записи. В особых случаях предварительная запись может быть произведена по заявлению любого другого лица, уполномоченного на предварительную запись. При обращении последнего представляется документ, удостоверяющий его личность, и копии документов, удостоверяющих личности лиц, желающих вступить в б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о результатам внесения предварительной записи заинтересованным лицам выдаётся приглашение для подачи совместного заявления о заключении брака (Приложение № 2 к настоящему Положению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1. В случае неявки заинтересованных лиц в день, определённый для подачи совместного заявления о заключении брака, предварительная запись аннулиру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Право использования времени по предварительной записи не может быть передано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left" w:pos="7350" w:leader="none"/>
          <w:tab w:val="right" w:pos="10205" w:leader="none"/>
        </w:tabs>
        <w:rPr/>
      </w:pPr>
      <w:r>
        <w:rPr>
          <w:sz w:val="28"/>
          <w:szCs w:val="28"/>
        </w:rPr>
        <w:tab/>
        <w:t>Приложение № 1</w:t>
      </w:r>
    </w:p>
    <w:p>
      <w:pPr>
        <w:pStyle w:val="Normal"/>
        <w:tabs>
          <w:tab w:val="clear" w:pos="708"/>
          <w:tab w:val="left" w:pos="6570" w:leader="none"/>
          <w:tab w:val="right" w:pos="10205" w:leader="none"/>
        </w:tabs>
        <w:rPr/>
      </w:pPr>
      <w:r>
        <w:rPr>
          <w:sz w:val="28"/>
          <w:szCs w:val="28"/>
        </w:rPr>
        <w:tab/>
        <w:t xml:space="preserve">к положению о порядке 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/>
      </w:pPr>
      <w:r>
        <w:rPr>
          <w:sz w:val="28"/>
          <w:szCs w:val="28"/>
        </w:rPr>
        <w:tab/>
        <w:t>предварительной записи</w:t>
      </w:r>
    </w:p>
    <w:p>
      <w:pPr>
        <w:pStyle w:val="Normal"/>
        <w:tabs>
          <w:tab w:val="clear" w:pos="708"/>
          <w:tab w:val="left" w:pos="5880" w:leader="none"/>
          <w:tab w:val="left" w:pos="6120" w:leader="none"/>
          <w:tab w:val="right" w:pos="10205" w:leader="none"/>
        </w:tabs>
        <w:rPr/>
      </w:pPr>
      <w:r>
        <w:rPr>
          <w:sz w:val="28"/>
          <w:szCs w:val="28"/>
        </w:rPr>
        <w:tab/>
        <w:t xml:space="preserve">    на государственную регистрацию</w:t>
      </w:r>
    </w:p>
    <w:p>
      <w:pPr>
        <w:pStyle w:val="Normal"/>
        <w:tabs>
          <w:tab w:val="clear" w:pos="708"/>
          <w:tab w:val="left" w:pos="6600" w:leader="none"/>
          <w:tab w:val="right" w:pos="10205" w:leader="none"/>
        </w:tabs>
        <w:rPr/>
      </w:pPr>
      <w:r>
        <w:rPr>
          <w:sz w:val="28"/>
          <w:szCs w:val="28"/>
        </w:rPr>
        <w:tab/>
        <w:t xml:space="preserve">     заключения бр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</w:t>
      </w:r>
    </w:p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160"/>
        <w:gridCol w:w="1620"/>
        <w:gridCol w:w="1800"/>
        <w:gridCol w:w="1800"/>
        <w:gridCol w:w="1620"/>
      </w:tblGrid>
      <w:tr>
        <w:trPr>
          <w:trHeight w:val="19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лиц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ю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 о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к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и</w:t>
            </w:r>
          </w:p>
          <w:p>
            <w:pPr>
              <w:pStyle w:val="Normal"/>
              <w:tabs>
                <w:tab w:val="clear" w:pos="708"/>
                <w:tab w:val="center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да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олуч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ой записи на государственную регистрацию заключения бр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  <w:tab w:val="left" w:pos="735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57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к положению о порядке 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едварительной записи</w:t>
      </w:r>
    </w:p>
    <w:p>
      <w:pPr>
        <w:pStyle w:val="Normal"/>
        <w:tabs>
          <w:tab w:val="clear" w:pos="708"/>
          <w:tab w:val="left" w:pos="5880" w:leader="none"/>
          <w:tab w:val="left" w:pos="612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на государственную регистрацию</w:t>
      </w:r>
    </w:p>
    <w:p>
      <w:pPr>
        <w:pStyle w:val="Normal"/>
        <w:tabs>
          <w:tab w:val="clear" w:pos="708"/>
          <w:tab w:val="left" w:pos="6600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заключения брака</w:t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  <w:tab w:val="left" w:pos="4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ГЛАШЕНИЕ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подачи совместного заявления о заключении бр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Уважаемые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__и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варительно торжественная регистрация вашего бракосочетания назначена на «___»___________20_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глашаем Вас подать заявление «_____»_________________20____года в отдел ЗАГС администрации Каме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себе необходимо и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, удостоверяющие личности вступающих в бр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подтверждающий прекращение предыдущего брака, в случае если лицо (лица) состояло в браке ра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решение на вступление в брак до достижения брачного возраста в случае, если лицо (лица), вступающие в брак, являются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витанцию об оплате государственной пошлины за государственную регистрацию бр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неявки в установленное время предварительная запись аннул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ник отдела ЗАГ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ивший предварительную запись ____________           ___________________       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/>
      </w:pPr>
      <w:r>
        <w:rPr>
          <w:sz w:val="28"/>
          <w:szCs w:val="28"/>
        </w:rPr>
        <w:tab/>
      </w:r>
      <w:r>
        <w:rPr>
          <w:i/>
        </w:rPr>
        <w:t>(подпись)</w:t>
        <w:tab/>
        <w:t>(расшифровка подписи)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5:07:00Z</dcterms:created>
  <dc:creator>Портативный</dc:creator>
  <dc:description/>
  <cp:keywords/>
  <dc:language>en-US</dc:language>
  <cp:lastModifiedBy>Nesterenco</cp:lastModifiedBy>
  <dcterms:modified xsi:type="dcterms:W3CDTF">2010-12-24T05:07:00Z</dcterms:modified>
  <cp:revision>2</cp:revision>
  <dc:subject/>
  <dc:title>Положение</dc:title>
</cp:coreProperties>
</file>