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6664325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2370351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89.3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493160896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0.12.2010                                                                                                             №  1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Об   утверждении   Плана  мероприятий  по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реформированию    жилищно-коммунального</w:t>
      </w:r>
    </w:p>
    <w:p>
      <w:pPr>
        <w:pStyle w:val="Normal"/>
        <w:jc w:val="both"/>
        <w:rPr/>
      </w:pPr>
      <w:r>
        <w:rPr/>
        <w:t xml:space="preserve">хозяйства   Камешковского  района  на </w:t>
      </w:r>
    </w:p>
    <w:p>
      <w:pPr>
        <w:pStyle w:val="Normal"/>
        <w:jc w:val="both"/>
        <w:rPr/>
      </w:pPr>
      <w:r>
        <w:rPr/>
        <w:t>2011-2012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требованиями  Федерального  закона   от 21.07.2007            № 185-ФЗ «О  Фонде   содействия  реформированию  жилищно-коммунального хозяйства»,  постановлением   Губернатора  Владимирской  области   от 30.11.2010 № 1271 «Об  утверждении  Плана  мероприятий по реформированию  жилищно-коммунального  хозяйства на 2011 -2012 годы», в целях   дальнейшего  проведения  реформы  жилищно-коммунального   хозяйства на территории   района, руководствуясь  статьей  45  Устава    Камешковского   района,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План мероприятий по реформированию  жилищно-коммунального хозяйства  Камешковского района   на   2011-2012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екомендовать  администрациям  муниципальных образований: город Камешково,  Брызгаловское, Второвское, Вахромеевское, Сергеихинское, Пенкинское  разработать   и утвердить  до 01.01.2011   план мероприятий  по реформированию  жилищно-коммунального хозяйства муниципального образования на  2011-2012 год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 главы   Камешковского  района от  29.02.2008  № 276  « Об утверждении Плана реформирования  жилищно-коммунального хозяйства Камешковского»   считать  утратившим   силу  с   01.01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  за исполнением  настоящего постановления  возложить на заместителя  главы района по вопросам жизнеобеспечения и развитию  инфраструктуры С.Н. Михай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Постановление вступает в силу  со дня подписания и подлежит опубликованию в районной газете 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района                                                                                                     В.В. Сом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2                                                        </w:t>
      </w:r>
      <w:r>
        <w:rPr>
          <w:sz w:val="32"/>
          <w:szCs w:val="32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 администрации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т 20.12.2010 № 11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 реформированию 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  района  на 2011-2012 годы</w:t>
      </w:r>
      <w:r>
        <w:rPr>
          <w:b/>
          <w:sz w:val="28"/>
          <w:szCs w:val="28"/>
        </w:rPr>
        <w:tab/>
        <w:t xml:space="preserve"> 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1"/>
        <w:gridCol w:w="5726"/>
        <w:gridCol w:w="223"/>
        <w:gridCol w:w="2802"/>
        <w:gridCol w:w="2474"/>
        <w:gridCol w:w="285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либо итоговый докумен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Развитие инициативы собственников жилья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прощение и ускорение процедуры оформления товариществ собственников жилья (ТСЖ)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здания товариществ собственников жилья в многоквартирных домах муниципального образова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ый 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>
          <w:trHeight w:val="197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-методической помощи по созданию и организации деятельности ТСЖ, осуществление информационного сопровождения деятельности ТС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, информация в СМ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ассоциаций ТСЖ, созданных на территории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омощ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еспечение передачи в общую долевую собственность собственников помещений в многоквартирных домах придомовых земельных участков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 при  определении границ земельных участков и передаче в общую долевую собственность собственников помещений в многоквартирных домах земельных участков, на которых расположены многоквартирные д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омощ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2 годы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имущественных и земельных отнош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мероприятий по проведению государственного кадастрового учета земельных участков, на которых расположены многоквартирные дом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ый 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имущественных и       земельных отнош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пределение и реализация мер по проведению соответствующих современным требованиям капитального ремонта и модернизации многоквартирных домов, включая требования энергоэффективности и переселению граждан из аварийных многоквартирных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финансирования мероприятий по проведению капитального ремонта многоквартирных домов и переселению граждан из аварийного жилищ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о проведению капитального ремонта и переселению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2 годы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требований Федерального Закона от 23.11. 2009 № 261 в части оснащения многоквартирных домов общедомовыми приборами уч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 проведению капитального ремон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тимулирования развития малоэтажного жилищного строительства путем проведения мероприятий по переселению граждан  из аварийного жилищного фонд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 пересе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 с учетом       стимулирования малоэтажного жилищного строитель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жизнеобеспечения на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Развитие конкурентных отношений в сфере управления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я жилищного фон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я   контроля за соблюдением действующего законодательства в сфере управления многоквартирными дом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остановления Правительства 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 в части размещения (опубликования) управляющими организациями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редоставляется в государственную жилищную инспекцию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рганизаций, осуществляющих на территориях муниципальных образований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муниципальных образований не более чем двадцать пять процентов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частных управляющих организац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формирования жилищно-коммунального хозяйст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новой жилищной политики, представляется  в департамент жилищно-коммунального  хозяй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о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ых  систем в части управления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онные системы на сайте районной администр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азвитие системы управления имущественным комплексом коммунальной сферы с использованием концессионных соглашений и иных механизмов государственно-частного партне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е планирование развития систем коммунальной инфраструкту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табилизации финансового состояния организаций коммунального комплекс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коммерческих организаций коммунального комплекса, осуществляющих производство товаров, оказание услуг по электро-, газо-,  тепло-, водоснабжению, водоотведению, очистке сточных вод и эксплуатацию объектов, используемых для утилизации (захоронения) твердых бытовых отходов, и использующих объекты коммунальной инфраструктуры на праве частной собственности, по договору аренды или концессионному соглашению, с долей участия в уставном капитале муниципальных образований не более чем двадцать пять процен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частных коммерческих организац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-методической помощи организациям коммунального комплекса  по заключению концессионных соглашений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знеобеспечения 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финансового состояния организаций коммунального хозяйства и подготовка рекомендаций по их финансовому оздоровлени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овышение эффективности государственной бюджетной поли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ормирование системы государственной поддержки инвестиционных проектов ЖКХ</w:t>
            </w:r>
          </w:p>
        </w:tc>
      </w:tr>
      <w:tr>
        <w:trPr>
          <w:trHeight w:val="2146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ов для включения в областные целевые программы 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ы проект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>
          <w:trHeight w:val="1001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еализацией проектов, включенных в областные целевы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еализации проек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>
          <w:trHeight w:val="448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Развитие системы   ресурсо - и энергосбережения</w:t>
            </w:r>
          </w:p>
        </w:tc>
      </w:tr>
      <w:tr>
        <w:trPr>
          <w:trHeight w:val="523" w:hRule="atLeast"/>
        </w:trPr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недрение новых технологий в жилищно-коммунальной сфере</w:t>
            </w:r>
          </w:p>
        </w:tc>
      </w:tr>
      <w:tr>
        <w:trPr>
          <w:trHeight w:val="2046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илотных проектов по внедрению новых технологий энергосбережения, предложенных Координационным Советом по энергосбереж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ные проект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становке общедомовых и индивидуальных приборов учет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из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ь коммунальных ресурс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жизнеобеспечения на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ых образований 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* Органы, не входящие  в структуру  района, участвуют в реализации Плана по согласованию.                       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2:00Z</dcterms:created>
  <dc:creator>Maxim</dc:creator>
  <dc:description/>
  <cp:keywords/>
  <dc:language>en-US</dc:language>
  <cp:lastModifiedBy>Nesterenco</cp:lastModifiedBy>
  <cp:lastPrinted>2004-02-14T02:31:00Z</cp:lastPrinted>
  <dcterms:modified xsi:type="dcterms:W3CDTF">2010-12-22T09:22:00Z</dcterms:modified>
  <cp:revision>2</cp:revision>
  <dc:subject/>
  <dc:title>П О С Т А Н О В Л Е Н И Е</dc:title>
</cp:coreProperties>
</file>