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11835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02" w:dyaOrig="445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130828293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61.7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02" w:dyaOrig="445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15285171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0.12.2010                                                                                                             № 11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 в постановление</w:t>
      </w:r>
    </w:p>
    <w:p>
      <w:pPr>
        <w:pStyle w:val="Normal"/>
        <w:rPr/>
      </w:pPr>
      <w:r>
        <w:rPr/>
        <w:t xml:space="preserve">главы района  от 29.12.2009 № 1657 «О порядке </w:t>
      </w:r>
    </w:p>
    <w:p>
      <w:pPr>
        <w:pStyle w:val="Normal"/>
        <w:rPr/>
      </w:pPr>
      <w:r>
        <w:rPr/>
        <w:t>формирования цены муниципального контрак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Руководствуясь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п о с т а н о в л я ю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Внести изменения в постановление главы района от 29.12.2009 № 1657 «О порядке формирования цены муниципального контракта», изложив пункт 1 постановления в новой редакци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1. Размещение муниципальных заказов на строительство (реконструкцию, ремонт) объектов на сумму свыше одного миллиона рублей осуществлять через государственное автономное учреждение  Владимирской области «Фонд государственного имущества Владимирской области», за исключением содержания и ремонта автомобильных дорог, строительства газовой котельной для отопления дома культуры  и детсада - школы</w:t>
        <w:tab/>
        <w:t>в селе Коверино Камешковского района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главы района от 08.06.2010 №753 «О внесении изменений в постановление главы района от 29.12.2009 №1657 «О порядке формирования цены муниципального контракта» признать утратившим силу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                В.В.Сомов</w:t>
      </w:r>
      <w:r>
        <w:rPr/>
        <w:tab/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58:00Z</dcterms:created>
  <dc:creator>Lanser Client</dc:creator>
  <dc:description/>
  <cp:keywords/>
  <dc:language>en-US</dc:language>
  <cp:lastModifiedBy>Nesterenco</cp:lastModifiedBy>
  <cp:lastPrinted>2010-12-16T15:32:00Z</cp:lastPrinted>
  <dcterms:modified xsi:type="dcterms:W3CDTF">2010-12-22T08:58:00Z</dcterms:modified>
  <cp:revision>2</cp:revision>
  <dc:subject/>
  <dc:title/>
</cp:coreProperties>
</file>