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51205" cy="819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6pt;height:57.25pt" filled="f" o:ole="">
                                  <v:imagedata r:id="rId3" o:title=""/>
                                </v:shape>
                                <o:OLEObject Type="Embed" ProgID="" ShapeID="ole_rId2" DrawAspect="Content" ObjectID="_72878534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4.55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6pt;height:57.25pt" filled="f" o:ole="">
                            <v:imagedata r:id="rId5" o:title=""/>
                          </v:shape>
                          <o:OLEObject Type="Embed" ProgID="" ShapeID="ole_rId4" DrawAspect="Content" ObjectID="_18694303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16.12.2010                                                                                                            №  115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/>
        <w:t xml:space="preserve">главы Камешковского района </w:t>
      </w:r>
    </w:p>
    <w:p>
      <w:pPr>
        <w:pStyle w:val="Normal"/>
        <w:jc w:val="both"/>
        <w:rPr/>
      </w:pPr>
      <w:r>
        <w:rPr/>
        <w:t xml:space="preserve">от 26.12.2005 №992 «О комиссии по делам </w:t>
      </w:r>
    </w:p>
    <w:p>
      <w:pPr>
        <w:pStyle w:val="Normal"/>
        <w:jc w:val="both"/>
        <w:rPr/>
      </w:pPr>
      <w:r>
        <w:rPr/>
        <w:t>несовершеннолетних и защите их прав</w:t>
      </w:r>
    </w:p>
    <w:p>
      <w:pPr>
        <w:pStyle w:val="Normal"/>
        <w:jc w:val="both"/>
        <w:rPr/>
      </w:pPr>
      <w:r>
        <w:rPr/>
        <w:t>администрации Камешков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вязи с изменениями в составе комиссии по делам несовершеннолетних и защите их прав администрации Камешковского района, руководствуясь статьёй 16 Устава района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становление главы района от 26.12.2005 № 992 «О комиссии по делам несовершеннолетних и защите их прав администрации Камешковского района», изложив приложение к постановлению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читать утратившим силу постановление главы района от 01.02.2010 № 85 «О внесении изменений в постановление главы района от 26.12.2005 № 992 «О комиссии по делам несовершеннолетних и защите их прав администрации Камешко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подписания и 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 xml:space="preserve">     В.В.С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jc w:val="center"/>
        <w:rPr/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2.2010  № 1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both"/>
        <w:rPr/>
      </w:pPr>
      <w:r>
        <w:rPr>
          <w:sz w:val="28"/>
          <w:szCs w:val="28"/>
        </w:rPr>
        <w:t xml:space="preserve">Комкова Татьяна Михайловна – </w:t>
        <w:tab/>
        <w:t>заместитель главы района, заведующая отделом по социальной политике, председатель комиссии.</w:t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 xml:space="preserve">Зайцева Ольга Васильевна – </w:t>
        <w:tab/>
        <w:tab/>
        <w:t>начальник управления образования, заместитель председателя комиссии.</w:t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 xml:space="preserve">Чулкова Анна Владимировна – </w:t>
        <w:tab/>
        <w:tab/>
        <w:t>главный специалист, ответственный секретарь комиссии по делам несовершеннолетних и защите их прав администрации Камешк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тонова Анастасия Михайловна – </w:t>
        <w:tab/>
        <w:t>корреспондент газеты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орова Светлана Юрьевна - </w:t>
        <w:tab/>
        <w:tab/>
        <w:tab/>
        <w:t xml:space="preserve">начальник подразделения по делам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отдела внутренних дел по Камешковскому району.</w:t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  <w:t>Домарева Ирина Александровна –</w:t>
        <w:tab/>
        <w:t>заведующая отделом опеки и попечительства управления образования администрации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данова Нина Александровна – </w:t>
        <w:tab/>
        <w:tab/>
        <w:t xml:space="preserve">директор областного государственного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учреждения социального обслуживания «Камешковский социально-реабилитационный центр для несовершеннолетних» (по согласованию).</w:t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 xml:space="preserve">Осипова Марина Анатольевна – </w:t>
        <w:tab/>
        <w:tab/>
        <w:t>заведующая отделением  профилактики безнадзорности несовершеннолетних   областного государственного учреждения социального обслуживания «Камешковский социально-реабилитационный центр для несовершеннолетних» (по согласованию).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а Наталья Валерьевна – </w:t>
        <w:tab/>
        <w:tab/>
        <w:t>заместитель директора государственного учреждения «Центр занятости населения города Камешково» (по согласованию).</w:t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 xml:space="preserve">Попова Людмила Алексеевна – </w:t>
        <w:tab/>
        <w:tab/>
        <w:t>врач-нарколог муниципального учреждения здравоохранения «Камешковская центральная районная больница».</w:t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  <w:t>Пряхин Сергей Александрович –</w:t>
        <w:tab/>
        <w:t>начальник милиции общественной безопасности отдела внутренних дел по Камешковскому району.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ов Вадим Викторович – </w:t>
        <w:tab/>
        <w:tab/>
        <w:t>начальник уголовно-исполнительной инспекции № 18 Федерального бюджетного учреждения «Межрайонная уголовно- исполнительная инспекция № 4 управления федеральной службы исполнения наказания по Владимирской области» (по согласованию).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Сизова Нина Александровна –</w:t>
        <w:tab/>
        <w:t xml:space="preserve"> социальный педагог областного государственного специального общеобразовательного учреждения «Специальная коррекционная школа-интернат 8 вида» г. Камешково (по согласованию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18:00Z</dcterms:created>
  <dc:creator>Гришина</dc:creator>
  <dc:description/>
  <cp:keywords/>
  <dc:language>en-US</dc:language>
  <cp:lastModifiedBy>Nesterenco</cp:lastModifiedBy>
  <cp:lastPrinted>2010-12-14T13:49:00Z</cp:lastPrinted>
  <dcterms:modified xsi:type="dcterms:W3CDTF">2010-12-21T08:18:00Z</dcterms:modified>
  <cp:revision>2</cp:revision>
  <dc:subject/>
  <dc:title/>
</cp:coreProperties>
</file>