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3210</wp:posOffset>
                </wp:positionH>
                <wp:positionV relativeFrom="paragraph">
                  <wp:posOffset>-571500</wp:posOffset>
                </wp:positionV>
                <wp:extent cx="711835" cy="78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8" w:dyaOrig="3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5pt;height:54.4pt" filled="f" o:ole="">
                                  <v:imagedata r:id="rId3" o:title=""/>
                                </v:shape>
                                <o:OLEObject Type="Embed" ProgID="" ShapeID="ole_rId2" DrawAspect="Content" ObjectID="_192579992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61.7pt;mso-wrap-distance-left:9.05pt;mso-wrap-distance-right:9.05pt;mso-wrap-distance-top:0pt;mso-wrap-distance-bottom:0pt;margin-top:-4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8" w:dyaOrig="3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5pt;height:54.4pt" filled="f" o:ole="">
                            <v:imagedata r:id="rId5" o:title=""/>
                          </v:shape>
                          <o:OLEObject Type="Embed" ProgID="" ShapeID="ole_rId4" DrawAspect="Content" ObjectID="_61960891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от 13.12.2010                                                                                                              № 1124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  внесении изменений в постановление </w:t>
      </w:r>
    </w:p>
    <w:p>
      <w:pPr>
        <w:pStyle w:val="Normal"/>
        <w:rPr/>
      </w:pPr>
      <w:r>
        <w:rPr/>
        <w:t xml:space="preserve">главы Камешковского района от 17.05.2010  № 629 </w:t>
      </w:r>
    </w:p>
    <w:p>
      <w:pPr>
        <w:pStyle w:val="Normal"/>
        <w:rPr/>
      </w:pPr>
      <w:r>
        <w:rPr/>
        <w:t xml:space="preserve">«Об утверждении Перечня строек и объектов </w:t>
      </w:r>
    </w:p>
    <w:p>
      <w:pPr>
        <w:pStyle w:val="Normal"/>
        <w:rPr/>
      </w:pPr>
      <w:r>
        <w:rPr/>
        <w:t xml:space="preserve">жилищно-коммунального хозяйства, </w:t>
      </w:r>
    </w:p>
    <w:p>
      <w:pPr>
        <w:pStyle w:val="Normal"/>
        <w:rPr/>
      </w:pPr>
      <w:r>
        <w:rPr/>
        <w:t>социальной сферы Камешковского района,</w:t>
      </w:r>
    </w:p>
    <w:p>
      <w:pPr>
        <w:pStyle w:val="Normal"/>
        <w:rPr/>
      </w:pPr>
      <w:r>
        <w:rPr/>
        <w:t xml:space="preserve">подлежащих строительству и капитальному ремонту </w:t>
      </w:r>
    </w:p>
    <w:p>
      <w:pPr>
        <w:pStyle w:val="Normal"/>
        <w:rPr/>
      </w:pPr>
      <w:r>
        <w:rPr/>
        <w:t xml:space="preserve">за счет средств федерального, областного и районного </w:t>
      </w:r>
    </w:p>
    <w:p>
      <w:pPr>
        <w:pStyle w:val="Normal"/>
        <w:rPr/>
      </w:pPr>
      <w:r>
        <w:rPr/>
        <w:t>бюджетов на 2010 год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 с  решением  Совета  народных  депутатов  Камешковского района  от  23.11.2010 № 690 «О внесении изменений и дополнений в решение Совета народных депутатов Камешковского района от 15.12.2009 № 600 «О бюджете  района  на  2010  год»,  руководствуясь  статьей  45  Устава  района,        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Внести изменения в постановление главы Камешковского района от 17.05.2010 № 629 «Об утверждении  Перечня строек и объектов жилищно-коммунального хозяйства, социальной сферы Камешковского района, подлежащих строительству и капитальному ремонту за счет средств федерального, областного и районного бюджетов на 2010 год»  изложив приложение к вышеуказанному постановлению в новой редакции (прилагается).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Контроль за исполнением настоящего постановления возложить на заместителя главы района по вопросам жизнеобеспечения и развитию инфраструктуры С.Н. Михайл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                    В.В. Сомов </w:t>
      </w: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3.12.2010   №  11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роек   и объектов  жилищно-коммунального  хозяйства,  социальной  сферы, подлежащих  строительству и  капитальному   ремонту  за счет  средств  федерального,  областного   и   районного  бюджетов,    на    2010 год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7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97"/>
        <w:gridCol w:w="1848"/>
        <w:gridCol w:w="1546"/>
        <w:gridCol w:w="1686"/>
        <w:gridCol w:w="2074"/>
        <w:gridCol w:w="1931"/>
        <w:gridCol w:w="3115"/>
      </w:tblGrid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адрес  объект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редств (тыс.руб.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ъекты коммунальной инфраструктуры и жилого фон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идроузла на реке Тальша у деревни Вакурино Камешк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86 20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 000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Камеш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айо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из областного бюджета (Закон Владимирской обл. от 07.05.2010 № 36-ОЗ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мероприятия в области использования охраны водных объектов и гидротехнических сооруже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высокого давлен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ГРПБ, ГРПБ, распределительные сети низкого давления для газоснабжения жилых домов с. Ковери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 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 484,4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Камешков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убернатора области от 19.04.2010 № 468 «О перечне объектов газификации Владимирской области на 2010 год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П «Социальное развитие села на 2010-2012 год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среднего давлен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ШРП, ШРП, распределительный газопровод низкого давления для газоснабжения жилых домов с. Горки Камешковского райо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 651,9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Камешков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РЦП «Социальное развитие села на 2010-2012 годы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Газопровод высокого давления и распределительные газопроводы низкого давления для газоснабжения жилых домов в д. Приволье Камешковского райо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 705,1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Камешков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РЦП «Социальное развитие села на 2010-2012 год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провода высокого давления до ШРП, ШРП, распределительные газопроводы низкого давления для газоснабжения жилых домов в д. Мишнев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 068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Камешков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П «Социальное развитие села на 2010-2012 год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газовой котельной для отопления ДК и детсада-школы в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вери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9 995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Камешков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РЦП «Социальное развитие села на 2010-2012 год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МУК ДК «13 Октябрь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 000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Камешков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мероприятия</w:t>
            </w:r>
          </w:p>
        </w:tc>
      </w:tr>
      <w:tr>
        <w:trPr/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е объек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здания топочной детского сада д. Волковой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 260,1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Камешков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мероприя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здания топочной, теплотрассы, силового кабеля и устройство пожарной сигнализации в детском саду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олковойн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 000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Камешков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мероприя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тепломеханического оборудования в топочной детского сада д. Волковой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 296,0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Камешков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мероприя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контура заземления в топочной детского сад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олковой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443,7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Камешков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мероприя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муниципальной котельной с переводом на газ в д. Лубенцы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955,5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Камешков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мероприя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снабжение жилых домов и зданий соцкультбыт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им. Киро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74,5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ЖКХ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Камешков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мероприя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здан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ихинской СОШ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2 3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 617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Камешковского райо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мероприятия</w:t>
            </w:r>
          </w:p>
        </w:tc>
      </w:tr>
      <w:tr>
        <w:trPr/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47 3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691 20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429 351,5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1134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53:00Z</dcterms:created>
  <dc:creator>Maxim</dc:creator>
  <dc:description/>
  <cp:keywords/>
  <dc:language>en-US</dc:language>
  <cp:lastModifiedBy>Nesterenco</cp:lastModifiedBy>
  <cp:lastPrinted>2010-12-13T14:31:00Z</cp:lastPrinted>
  <dcterms:modified xsi:type="dcterms:W3CDTF">2010-12-14T08:53:00Z</dcterms:modified>
  <cp:revision>2</cp:revision>
  <dc:subject/>
  <dc:title>П О С Т А Н О В Л Е Н И Е</dc:title>
</cp:coreProperties>
</file>