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6952763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522816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09.12.2010                                                                                                             №  110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ведомственной целевой</w:t>
      </w:r>
    </w:p>
    <w:p>
      <w:pPr>
        <w:pStyle w:val="Normal"/>
        <w:jc w:val="both"/>
        <w:rPr/>
      </w:pPr>
      <w:r>
        <w:rPr/>
        <w:t>программы «Обеспечение жильем молодых семей</w:t>
      </w:r>
    </w:p>
    <w:p>
      <w:pPr>
        <w:pStyle w:val="Normal"/>
        <w:jc w:val="both"/>
        <w:rPr/>
      </w:pPr>
      <w:r>
        <w:rPr/>
        <w:t>в Камешковском районе на 2011-2015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В целях осуществления государственной поддержки молодым семьям в решении жилищной проблемы, руководствуясь статьей 179.3 Бюджетного кодекса Российской Федерации,  п о с т а н о в л я ю :</w:t>
      </w:r>
    </w:p>
    <w:p>
      <w:pPr>
        <w:pStyle w:val="Normal"/>
        <w:jc w:val="both"/>
        <w:rPr/>
      </w:pPr>
      <w:r>
        <w:rPr>
          <w:sz w:val="28"/>
        </w:rPr>
        <w:tab/>
        <w:t>1. Утвердить ведомственную целевую программу «Обеспечение жильем молодых семей в Камешковском районе на 2011-2015 годы»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нтроль за исполнением настоящего постановления возложить на заместителя главы района, заведующую отделом по социальной политике Т.М. Комкову.</w:t>
      </w:r>
    </w:p>
    <w:p>
      <w:pPr>
        <w:pStyle w:val="Normal"/>
        <w:jc w:val="both"/>
        <w:rPr/>
      </w:pPr>
      <w:r>
        <w:rPr>
          <w:sz w:val="28"/>
        </w:rPr>
        <w:tab/>
        <w:t>3. Постановление вступает в силу со дня подписания и подлежит опубликованию в районной газете «Знам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ab/>
        <w:tab/>
        <w:t xml:space="preserve">   В.В. Со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к постановлению администрации района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от 09.12.2010  № 11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РУКТУРА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09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спорт ведомственной целевой программы «Обеспечение жильем молодых семей в Камешковском районе на 2011-2015 годы»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проблемы и обоснование необходимости решения программными методами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цели и задачи Программы с указанием сроков и этапов ее развития, а также целевых показателей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ханизм реализации и управления Программы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ценка эффективности и прогноз ожидаемых результатов от реализации Программы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сурсное обеспечение Программы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>. П А С П О Р 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левой программы «Обеспечение жильем молодых сем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Камешковском районе на 2011-2015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Обеспечение жильем молодых семей в Камешковском районе на 201102015 годы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ание для разработки «Программы»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становление Губернатора области от 14.09.2009 № 754 «О долгосрочной целевой программе «Жилище» на 2009-2012 год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кон Владимирской области от 07.05.2007 № 50-ОЗ «О молодежной политике во Владимирской области»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азчик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Камешковского района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ой разработчик Программы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 по социальной политике администрации Камешковского района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ь программы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системы государственной поддержки молодых семей в решении жилищной проблемы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и, решаемые в рамках Программы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зработка и внедрение правовых, финансовых, организационных механизмов оказания государственной поддержки молодым семьям по приобретению (строительству) жиль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влечение финансовых ресурсов для обеспечения жильем молодых семей благоустроенным жилье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казание за счет федерального и областного бюджетов поддержки Камешковскому району, привлекающему для решения этой проблемы финансовые ресурсы путем консолидации бюджетных и внебюджетных источников финансир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ропаганда новых приоритетов демографического поведения молодого населения, связанных с укреплением семейных отношений и многодетност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индикаторы и показатели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молодых семей, получивших поддержку на улучшение жилищных условий в рамках реализации Программы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и и этапы реализации Программы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1-2015 год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ители Программы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инансовое управление администрации Камешков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тдел по социальной политике администрации Камешковского района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и источники финансирования Программы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финансирования Программы на весь период ее реализации 87882 тыс. руб.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редства федерального бюджета 27553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редства областного бюджета 4000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редства районного бюджета 3500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небюджетные источники 53329 тыс. руб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емые конечные результаты реализации Программы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здание условий для повышения уровня обеспеченности жильем молодых сем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влечение в жилищную сферу внебюджетных средств, в том числе средств молодых сем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здание механизмов оказания государственной поддержки молодым семьям в решении жилищного вопрос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звитие и закрепление демографических тенденц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крепление семейных отношений в молодежной среде и повышении авторитета многодетност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Программы: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Камешков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 Характеристика проблемы и обоснование необходим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я программными метод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Жилищная проблема в Камешковском районе по-прежнему остается острой, а решение ее - актуальным. По ряду оценок одной из основных причин сокращения численности населения заключается в отсутствии перспектив решения жилищной проблемы населения репродуктивного возраста, то есть, в основном, молодого населения. Молодежь не менее, чем другие возрастные группы населения, нуждается в жилье, так как именно в этом возрасте создаются семьи, это наиболее благоприятный детородный возраст. Отсутствие жилья для молодой семьи является главной причиной разводов, ведет к снижению рождаемости. В связи с этим решение жилищной проблемы молодежи является важнейшей социальной задачей государ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ы социологических исследований относят жилищные условия и доходы молодой семьи к важнейшим причинам, определяющим мотивацию молодой семьи в вопросах рождения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вышение смертности над рождаемостью в российском обществе ставит в ранг приоритетных государственных проблем, требующих незамедлительных и масштабных действий, проблему обеспечения жилищных условий для молодой семьи в целях стимулирования рождения и воспитания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нижение рождаемости происходит во всех промышленно развитых странах мира, однако Россия при этом имеет негативные тенденции основных демографических показателей, а именно: длительный спад рождаемости на фоне повышения смертности, ведущий к систематическому уменьшению абсолютной численности населения. Целевая демографическая политика по отношению к молодежи должна нейтрализовать процессы депопуляции и изменить демографическое поведение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рограмма «Обеспечение жильем молодых семей Камешковского района на 2011 - 2015 годы» предусматривает создание системы государственной поддержки молодых семей, нуждающихся в улучшении жилищных условий, в целях стимулирования и закрепления положительных тенденций в изменении демографической ситуации в Камешковском райо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думанная и реалистичная политика в отношении семьи, расширение экономической поддержки семьи и, в частности, помощь в приобретении и строительстве жилья может серьезным образом повлиять на репродуктивное поведение молодеж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цели и задачи Программы с указанием сро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этапов ее реализации, а также целевых показа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создание системы государственной поддержки молодых семей в решении жилищной пробле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необходимо решить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работка и внедрение правовых, финансовых и организационных механизмов оказания государственной поддержки молодым семьям по приобретению (строительству) жилья либо улучшению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оказание за счет средств федерального и областного бюджетов поддержки Камешковскому району, привлекающему для решения этой проблемы финансовые ресурсы путем консолидации бюджетных и внебюджетных источников финанс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паганда новых приоритетов демографического поведения молодого населения, связанных с укреплением семейных отношений и многодетно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1 - 2015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Целевой показатель Программы - обеспечение жильем не менее 55 молодых сем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Механизм реализации и управления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Мероприятиями Программы предусматривается создание системы государственной поддержки молодых семей в решении ими жилищных проб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молодых семей, нуждающихся в улучшении жилищных условий, осуществляется путем предоставления молодым семьям, признанным нуждающимися в улучшении жилищных условий и являющимися участниками Программы, социальных выплат на приобретение жилья или строительство индивидуального жилого дома, которые могут направляться, в том числе,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а также на погашение основной суммы долга и уплату процентов по этим ипотечным жилищным кредитам или займам, за исключением иных процентов, штрафов, комиссий и пеней за просрочку исполнения обязательств по этим кредитам или займам (далее - социальные выплаты на приобретение жилья). Общая площадь приобретаемого жилого помещения в расчете на каждого члена молодой семьи, учтенного при расчете размера социальной выплаты, не может быть меньше учетной нормы общей площади жилого помещения,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ь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ые выплаты на приобретение жилья из бюджетов всех уровней бюджетной системы Российской Федерации будут предоставляться в размере не мен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5 процентов расчетной (средней) стоимости жилья - для молодых семей, не имеющих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0 процентов расчетной (средней) стоимости жилья - для молодых семей, имеющих 1 ребенка и более, а также для неполных молодых семей, состоящих из 1 молодого родителя и 1 ребенка и более (далее - неполные молодые семь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Доля средств федерального бюджета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СФ = (40 - 15 x КБО), где: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СФ - доля средств федераль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БО - показатель уровня расчетной бюджетной обеспеченности Владимирской области после распределения средств из Федерального фонда финансовой поддержк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финансирование за счет средств областного и местных бюджетов должно составлять в равных дол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е менее (15 x КБО - 5) - для молодых семей, не имеющих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е менее (15 x КБО) - для молодых семей, имеющих 1 ребенка и более, а также для неполных молодых сем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Молодой семье - участнице Программы при рождении (усыновлении) 1 ребенка предоставляется дополнительная социальная выплата в размере не менее 5 процентов расчетной (средней) стоимости жилья для погашения части расходов, связанных с приобретением жилого помещения, за счет средств местных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орматив стоимости 1 кв. м общей площади жилья по муниципальному образованию для расчета размера социальной выплаты устанавливается органом местного самоуправления, но этот норматив не должен превышать среднюю рыночную стоимость 1 кв. м общей площади жилья по области, определяемую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состоит из следующих направл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I. Нормативное правовое обеспечени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II. Организационное обеспечение реализации Программы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ставление списков молодых семей, имеющих право на участие в Програм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ю в средствах массовой информации работы, направленной на освещение целей и задач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недрение механизмов реализации Программы в практическую деятельность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дение мониторинга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III. Финансовое обеспечение реализации Программы предполагает разработку финансовых механизмов оказания поддержки молодым семьям и подготовку необходимых технико-экономических обоснований и расч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частником Программы может быть молодая семья, в том числе неполная молодая семья, состоящая из одного молодого родителя и 1 ребенка и более, соответствующая следующим услов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озраст каждого из супругов либо 1 родителя в неполной семье на день принятия решения о включении молодой семьи в список претендентов на получение социальной выплаты в планируемом году не превышает 35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знанная нуждающейся в улучшении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меющая в наличии доходы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рядок и условия признания молодой семьи,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, устанавливаются постановлением Губернатора Владим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исполнителя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Отдел по социальной политике администрации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исполнителей в ход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существляет нормативно-правовое и методологическое обеспечение реализации Программы, включая разработку финансово-экономических механизмов оказания государственной поддержки молодым семьям в решении жилищной пробле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формирует заявку для участия в подпрограмме «Обеспечение жильем молодых семе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существляет мониторинг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формирует информационную базу данных о молодых семьях - участниках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полнители программных мероприятий несут ответственность за качественное и своевременное их выполнение, целевое и эффективное использование финансовых средств и 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Контроль за реализацией Программы осуществляет глава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ценка эффективности и прогноз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производиться на основе показателя количества молодых семей, получивших поддержку на приобретение жилья в рамках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пешное выполнение мероприятий Программы позволит обеспеч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уровня обеспеченности жильем молодых сем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влечение в жилищную сферу внебюджетных источников, в том числе финансовых средств молодых сем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оздание механизмов оказания государственной поддержки молодым семьям в решении жилищного в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звитие и закрепление положительных демографических тенден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крепление семейных отношений в молодежной среде и повышение авторитета многодет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Общий объем финансирования Программы на весь период ее реализации составляет 87882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редства федерального бюджета - 27553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редства областного бюджета - 400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редства районного бюджета - 350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обственные и заемные средства молодых семей - 53329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редставлены в таблице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тыс. рубле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993"/>
        <w:gridCol w:w="992"/>
        <w:gridCol w:w="992"/>
        <w:gridCol w:w="1134"/>
        <w:gridCol w:w="109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2011-2015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и заемные средства молодых семе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* объемы собственных и заемных средств молодых семей определены расчет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 xml:space="preserve">Объемы финансирования носят прогнозный характер и подлежат ежегодному уточнению исходя из возможностей районного бюджета на соответствующий год, а также возможностей молодых семей – участников Программы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50:00Z</dcterms:created>
  <dc:creator>Maxim</dc:creator>
  <dc:description/>
  <cp:keywords/>
  <dc:language>en-US</dc:language>
  <cp:lastModifiedBy>Nesterenco</cp:lastModifiedBy>
  <cp:lastPrinted>2010-12-10T10:09:00Z</cp:lastPrinted>
  <dcterms:modified xsi:type="dcterms:W3CDTF">2010-12-10T13:50:00Z</dcterms:modified>
  <cp:revision>2</cp:revision>
  <dc:subject/>
  <dc:title>П О С Т А Н О В Л Е Н И Е</dc:title>
</cp:coreProperties>
</file>