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76184827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8950372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08.12.2010                                                                                                             №  108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ерсонального состава  </w:t>
      </w:r>
    </w:p>
    <w:p>
      <w:pPr>
        <w:pStyle w:val="Normal"/>
        <w:rPr/>
      </w:pPr>
      <w:r>
        <w:rPr/>
        <w:t xml:space="preserve">административной комиссии муниципального </w:t>
      </w:r>
    </w:p>
    <w:p>
      <w:pPr>
        <w:pStyle w:val="Normal"/>
        <w:rPr/>
      </w:pPr>
      <w:r>
        <w:rPr/>
        <w:t>образования Камешковс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целях реализации областного административного законодательства, во исполнение  постановления Губернатора Владимирской области от 30.12.200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7 «О создании административных комиссий» (в редакции от 30.11.2010 № 1277)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ерсональный состав административной комиссии муниципального образования Камешковский район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подписания и подлежит официальному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В.В. С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амеш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08.12.2010  № 10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й 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мешк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арабанова Ольга Ивановна – заведующая отделом экономики администрации Камешковского района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жьева Наталья Евгеньевна – главный специалист, ответственный секретарь административной комиссии юридического отдела администрации Камешк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Вахрамеев Евгений Иванович – корреспондент муниципального учреждения «Камешковская районная газета «Знамя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храмеев Иван Константинович – заведующий отделом экологии администрации Камешк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бьева Елена Владимировна – заведующая юридическим отделом администрации Камешк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Голенкова Марина Николаевна – старший инспектор группы по борьбе с правонарушениями в сфере потребительского рынка и исполнению административного законодательства отдела внутренних дел по Камешковскому району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ина Светлана Викторовна – заведующая отделом жизнеобеспечения населения администрации Камешк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енко Сергей Николаевич – заместитель главы Камешковского района по вопросам жизнеобеспечения и развитию инфраструктуры;</w:t>
      </w:r>
    </w:p>
    <w:p>
      <w:pPr>
        <w:pStyle w:val="Normal"/>
        <w:jc w:val="both"/>
        <w:rPr/>
      </w:pPr>
      <w:r>
        <w:rPr>
          <w:sz w:val="28"/>
          <w:szCs w:val="28"/>
        </w:rPr>
        <w:t>Назаров Александр Витальевич – депутат Совета народных депутатов Камешковского района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Ульева Нина Анатольевна – консультант аппарата Совета народных депутатов Камешковского район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34:00Z</dcterms:created>
  <dc:creator>Maxim</dc:creator>
  <dc:description/>
  <cp:keywords/>
  <dc:language>en-US</dc:language>
  <cp:lastModifiedBy>Nesterenco</cp:lastModifiedBy>
  <cp:lastPrinted>2010-08-09T09:12:00Z</cp:lastPrinted>
  <dcterms:modified xsi:type="dcterms:W3CDTF">2010-12-08T10:34:00Z</dcterms:modified>
  <cp:revision>2</cp:revision>
  <dc:subject/>
  <dc:title>П О С Т А Н О В Л Е Н И Е</dc:title>
</cp:coreProperties>
</file>