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23210</wp:posOffset>
                </wp:positionH>
                <wp:positionV relativeFrom="paragraph">
                  <wp:posOffset>-571500</wp:posOffset>
                </wp:positionV>
                <wp:extent cx="711835" cy="783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78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48" w:dyaOrig="33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.5pt;height:54.4pt" filled="f" o:ole="">
                                  <v:imagedata r:id="rId3" o:title=""/>
                                </v:shape>
                                <o:OLEObject Type="Embed" ProgID="" ShapeID="ole_rId2" DrawAspect="Content" ObjectID="_150942419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61.7pt;mso-wrap-distance-left:9.05pt;mso-wrap-distance-right:9.05pt;mso-wrap-distance-top:0pt;mso-wrap-distance-bottom:0pt;margin-top:-45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48" w:dyaOrig="33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.5pt;height:54.4pt" filled="f" o:ole="">
                            <v:imagedata r:id="rId5" o:title=""/>
                          </v:shape>
                          <o:OLEObject Type="Embed" ProgID="" ShapeID="ole_rId4" DrawAspect="Content" ObjectID="_36320455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П О С Т А Н О В Л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 Камеш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от 07.12.2010                                                                                                             №  1069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определении перечня должностных лиц,</w:t>
      </w:r>
    </w:p>
    <w:p>
      <w:pPr>
        <w:pStyle w:val="Normal"/>
        <w:rPr/>
      </w:pPr>
      <w:r>
        <w:rPr/>
        <w:t xml:space="preserve">уполномоченных составлять протоколы </w:t>
      </w:r>
    </w:p>
    <w:p>
      <w:pPr>
        <w:pStyle w:val="Normal"/>
        <w:rPr/>
      </w:pPr>
      <w:r>
        <w:rPr/>
        <w:t>об административных правонарушен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 целях реализации областного административного законодательства, в соответствии с Законом Владимирской области от 14.02.2003 № 11-ОЗ «Об административных правонарушениях во Владимирской области» и Законом Владимирской области от 12.07.2006 № 96-ОЗ «О наделении органов местного самоуправления Владимирской области отдельными государственными полномочиями по вопросам административного законодательств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пределить перечень должностных лиц, уполномоченных составлять протоколы об административных правонарушениях, предусмотренных Законом Владимирской области от 14.02.2003 № 11-ОЗ «Об административных правонарушениях во Владимирской области»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постановление вступает в силу с момента подписания и подлежит опубликованию в районной газете «Знамя» и размещению на официальном сайте администрации Камешк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         В.В. Со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  <w:tab w:val="center" w:pos="8288" w:leader="none"/>
        </w:tabs>
        <w:ind w:left="6372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Камеш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от 07.12.2010  № 10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ных лиц, уполномоченных составлять протоколы об административных правонарушениях, предусмотренных Законом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4.02.2003 № 11-ОЗ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административных правонарушениях во Владимирской области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68"/>
        <w:gridCol w:w="495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 администрации Камешковского района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Закона Владимирской области от 14.02.2003 № 11-ОЗ «Об административных правонарушениях во Владимирской области», по которым составляются протокол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делами; заместитель начальника управления делами 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ы 6, 7, 8, 9, 10, 11 статьи 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опеки и попечительства управления образования; ведущий специалист отдела опеки и попечительства управления образования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2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отделом жизнеобеспечения населения 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ы 1, 2, 3, 4, 6, 12 статьи 5; пункт 4 статьи 7; пункт 5 статьи 1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отделом имущественных и земельных отношений; главный специалист отдела имущественных и земельных отношений 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ы 1, 4, 5, 6 статьи 6; пункт 7 статьи 9; пункты 1, 8, 9 статьи 1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отделом архитектуры и градостроительства 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ы 1, 2, 4 статьи 5; пункты 1, 4, 5, 6 статьи 6; пункт 10 статьи 9; пункты 1, 2, 3, 9, 10, 11, 12 статьи 1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экологии и природопользования, специалист 1 категории отдела экологии и природопользования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ы 2, 6 статьи 5; статья 7; пункты 5, 8 статьи 9; пункты 1, 8, 9, 11, 12 статьи 1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экономики; главный специалист отдела экономики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8; пункты 9, 11 статьи 9; пункт 4, 7 статьи 11, пункты 1, 2, 3, 8 статьи 12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отделом сельского хозяйства 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5 статьи 5; пункт 6 статьи 9; пункт 1 статьи 11; пункт 5 статьи 1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Заведующий контрольно-ревизионным отделом финансового управления 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9.1, 9.2, 9.3 – в части, касающейся исполнения местного бюдже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отделом по делам культуры, молодежи и спорта 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2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отделом по делам гражданской обороны и чрезвычайным ситуациям 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2.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0:27:00Z</dcterms:created>
  <dc:creator>Maxim</dc:creator>
  <dc:description/>
  <cp:keywords/>
  <dc:language>en-US</dc:language>
  <cp:lastModifiedBy>Nesterenco</cp:lastModifiedBy>
  <cp:lastPrinted>2010-11-30T10:00:00Z</cp:lastPrinted>
  <dcterms:modified xsi:type="dcterms:W3CDTF">2010-12-07T10:27:00Z</dcterms:modified>
  <cp:revision>2</cp:revision>
  <dc:subject/>
  <dc:title>П О С Т А Н О В Л Е Н И Е</dc:title>
</cp:coreProperties>
</file>