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48" w:dyaOrig="3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pt;height:54.2pt" filled="f" o:ole="">
            <v:imagedata r:id="rId3" o:title=""/>
          </v:shape>
          <o:OLEObject Type="Embed" ProgID="" ShapeID="ole_rId2" DrawAspect="Content" ObjectID="_835812022" r:id="rId2"/>
        </w:object>
      </w:r>
    </w:p>
    <w:p>
      <w:pPr>
        <w:pStyle w:val="Normal"/>
        <w:numPr>
          <w:ilvl w:val="0"/>
          <w:numId w:val="0"/>
        </w:numPr>
        <w:ind w:left="2880" w:hanging="3600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    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6.12.2010           </w:t>
        <w:tab/>
        <w:tab/>
        <w:tab/>
        <w:tab/>
        <w:tab/>
        <w:tab/>
        <w:tab/>
        <w:tab/>
        <w:tab/>
        <w:t xml:space="preserve">         №  10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порядке определения объема и условия </w:t>
      </w:r>
    </w:p>
    <w:p>
      <w:pPr>
        <w:pStyle w:val="Normal"/>
        <w:rPr>
          <w:szCs w:val="28"/>
        </w:rPr>
      </w:pPr>
      <w:r>
        <w:rPr>
          <w:szCs w:val="28"/>
        </w:rPr>
        <w:t>предоставления субсидий из бюджета района</w:t>
      </w:r>
    </w:p>
    <w:p>
      <w:pPr>
        <w:pStyle w:val="Normal"/>
        <w:rPr>
          <w:szCs w:val="28"/>
        </w:rPr>
      </w:pPr>
      <w:r>
        <w:rPr>
          <w:szCs w:val="28"/>
        </w:rPr>
        <w:t>и муниципальных внебюджетных фондов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м бюджетным и автономным учреждения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возмещение нормативных затрат, связанных с оказанием </w:t>
      </w:r>
    </w:p>
    <w:p>
      <w:pPr>
        <w:pStyle w:val="Normal"/>
        <w:rPr/>
      </w:pPr>
      <w:r>
        <w:rPr>
          <w:szCs w:val="28"/>
        </w:rPr>
        <w:t>ими муниципальных услуг, выполнением рабо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ами 3 и 4 статьи 69.2, пунктом 1 статьи 78.1 Бюджетного кодекса Российской Федерации, подпунктом 1 пункта 7 статьи 9 Федерального закона от 12.11.1996 № 7-ФЗ «О некоммерческих организациях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пределения объема и условия  предоставления  субсидий из бюджета района и муниципальных внебюджетных фондов района муниципальным бюджетным и автономным учреждениям на возмещение нормативных затрат, связанных с оказанием ими муниципальных услуг, выполнением работ согласно прилож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(И.Ф. Карташова) утвердить методические рекомендации о порядке и методике расчета нормативных затрат на оказание муниципальными бюджетными и автономными учреждениями района муниципальных услуг (выполнения работ) физическим и юридически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, начальника финансового управления И.Ф. Карташ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   В.В.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6.12.2010  №  106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определения объема и условия предоставления субсидий из бюджета района и муниципальных внебюджетных фондов района муниципальным бюджетным и автономным учреждениям на возмещение нормативных затрат, связанных с оказанием ими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м работ</w:t>
      </w:r>
    </w:p>
    <w:p>
      <w:pPr>
        <w:pStyle w:val="Normal"/>
        <w:autoSpaceDE w:val="false"/>
        <w:ind w:left="1134" w:right="849" w:hanging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авила определения объема и условия предоставления за счет средств бюджета района и муниципальных внебюджетных фондов района муниципальным бюджетным и автономным учреждениям Камешковского района (далее – муниципальные учреждения) субсидий на возмещение нормативных затрат, связанных с оказанием ими в соответствии с  муниципальным заданием муниципальных услуг (выполнением работ) физическим и (или) юридическим лицам (далее - субсид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субсидий на соответствующий год (V) рассчитывается по следующей методик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j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</m:sub>
          </m:sSub>
        </m:oMath>
      </m:oMathPara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оказатель, характеризующий объем (количество) оказываемой муниципальной услуги (выполненной рабо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 муниципальной услуги (выполненных рабо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оответствия муниципальной услуги (выполненных работ) установленным требованиям к качеств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компенсации затрат на оказание муниципальной услуги (за выполненные работы) потребителем (для муниципальных услуг, оказываемых на частично платной основ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реждений, оказывающих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услугу (выполненную работ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оимость муниципальных услуг (выполненных работ) определяется в соответствии с нормативами затрат, установленными в соответствии с порядком финансового обеспечения выполнения муниципального за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эффициент соответствия муниципальной услуги (выполненных работ) установленным требованиям к качеству определяется по результатам проведения контрольных мероприятий по установлению соответствия качества фактически оказанных муниципальных услуг требованиям к качеству их оказания, план и порядок проведения которых утверждаются структурными подразделениями администрации района, осуществляющими функции и полномочия учредителя и являющимися главными распорядителями средств бюджета района (далее - главные распорядители средств бюджета район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соответствия муниципальной услуги (выполненных работ) установленным требованиям к качеству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, принимает одно из следующих знач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0 – услуга соответствует требованиям к качеству (в ходе контрольных мероприятий нарушения установленных требований к качеству отсутствуют или выявлены их  единичные нарушения, но не более 10 процентов от установленных знач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5 – услуга в целом соответствует требованиям к качеству (в ходе контрольных мероприятий выявлены устранимые нарушения установленных требований к качеству, но не более 40 процентов от установленных знач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0 – услуга оказывается с устранимыми нарушениями требований к качеству (в ходе контрольных мероприятий выявлены многочисленные  нарушения установленных требований к качеству, но не более 70 процентов от установленных знач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,00 - услуга не соответствует требованиям к качеству (в ходе контрольных мероприятий выявлены многочисленные грубые нарушения установленных требований к качеству (более 71 процента от установленных значений) и (или) ранее выявленные нарушения не устранен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эффициент компенсации затрат на оказание муниципальной услуги (за выполненные работы) потребителем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для муниципальных услуг (работ), оказываемых  на частично платной основе, принимает значение меньше 1 и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n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становленная в соответствии с методикой, утвержденной главным распорядителем средств бюджета района, плата за оказание муниципальной услуги (выполненной работы) для потреб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 стоимость муниципальной услуги (выполненных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 субсидий определяется главными распорядителями средств бюджета района в сроки, установленные постановлением администрации района для распределения бюджетных ассигнований при формировании проекта бюджета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сидии муниципальным учреждениям района предоставляются при условии заключения между главным распорядителем средств бюджета района и муниципальным учреждением района соглашения о предоставлении субсидий  на возмещение нормативных затрат, связанных с оказанием муниципальных услуг в соответствии с муниципальным заданием (выполнением работ) (далее - соглашение), на срок до трех лет с уточнением при составлении проекта бюджета на очередной год, в котором должны быть определен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змер, цели, сроки и периодичность предоставления субсид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бязательства муниципального учреждения района по целевому использованию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еречень документов, необходимых для предоставле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бязательства муниципального учреждения по обеспечению прав главного распорядителя средств бюджета района на проведение проверки целевого использования и выполнения условий предоставления субсидии и выполнения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бязательства муниципального учреждения по возврату полной суммы средств субсидии, использованных не по целевому назначению и (или) не использованных в связи с невыполнением муниципального задания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Порядок предоставления отчетности о результатах выполнения получателем субсидий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Ответственность за несоблюдение сторонами условий соглашения.</w:t>
      </w:r>
    </w:p>
    <w:p>
      <w:pPr>
        <w:pStyle w:val="ConsPlus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Муниципальное задание, утвержденное главным распорядителем средств бюджета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Порядок предоставления отчетности о результатах выполнения получателем субсидий муниципального за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подпунктов 8 и 9 настоящего пункта применяются при предоставлении муниципальным учреждениям района субсидии на возмещение нормативных затрат, связанных с оказанием ими в соответствии с муниципальным заданием муниципальных (выполнением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полнительные условия предоставления субсидий в целях учета отраслевых особенностей устанавливаются нормативными правовыми актами главных распорядителей средств бюджета района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ные распорядители средств бюджета района осуществляют контроль за выполнением условий предоставления субсидий, установленных в соответствии с настоя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15:00Z</dcterms:created>
  <dc:creator>Liolik</dc:creator>
  <dc:description/>
  <cp:keywords/>
  <dc:language>en-US</dc:language>
  <cp:lastModifiedBy>Nesterenco</cp:lastModifiedBy>
  <cp:lastPrinted>2010-12-01T11:39:00Z</cp:lastPrinted>
  <dcterms:modified xsi:type="dcterms:W3CDTF">2010-12-06T12:15:00Z</dcterms:modified>
  <cp:revision>2</cp:revision>
  <dc:subject/>
  <dc:title>Р А С П О Р Я Ж Е Н И Е</dc:title>
</cp:coreProperties>
</file>