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48" w:dyaOrig="3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pt;height:54.2pt" filled="f" o:ole="">
            <v:imagedata r:id="rId3" o:title=""/>
          </v:shape>
          <o:OLEObject Type="Embed" ProgID="" ShapeID="ole_rId2" DrawAspect="Content" ObjectID="_906197132" r:id="rId2"/>
        </w:object>
      </w:r>
    </w:p>
    <w:p>
      <w:pPr>
        <w:pStyle w:val="Normal"/>
        <w:numPr>
          <w:ilvl w:val="0"/>
          <w:numId w:val="0"/>
        </w:numPr>
        <w:ind w:left="2880" w:hanging="3600"/>
        <w:outlineLvl w:val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       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3.12.2010        </w:t>
        <w:tab/>
        <w:tab/>
        <w:tab/>
        <w:tab/>
        <w:tab/>
        <w:tab/>
        <w:tab/>
        <w:tab/>
        <w:tab/>
        <w:t xml:space="preserve">          №  10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/>
      </w:pPr>
      <w:r>
        <w:rPr>
          <w:szCs w:val="28"/>
        </w:rPr>
        <w:t>О порядке осуществления функций и полномоч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чредителя районного муниципального учрежд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8.05.2010 №83-ФЗ «О 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б осуществлении функций и полномочий учредителя муниципального бюджетного учреждения (приложение №1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б осуществлении функций и полномочий учредителя казенного учреждения (приложение №2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ожение об осуществлении функций и полномочий учредителя автономного учреждения (приложение №3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Структурным подразделениям администрации района, в ведении которых находятся муниципальные учреждения (далее – учреждения), в сроки, установленные распоряжением администрации Камешковского района от 16.07.2010 №73-р, разработать и утвердить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предварительного согласования совершения учреждением крупных сделок, соответствующих критериям, установленным пунктом 13 статьи 9.2 Федерального закона «О некоммерческих организациях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рядок принятия решения об одобрении сделок с участием учреждения, в совершении которых имеется заинтересованность, определяемая в соответствии с критериями, установленными статьей 27 Федерального закона «О некоммерческих организациях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также в случаях, определенных нормативно-правовыми актами, в пределах установленного муниципального  зад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орядок составления и утверждения отчета о результатах деятельности бюджетного учреждения и об использовании закрепленного за ним муниципального имущества Камешковского района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орядок согласования распоряжения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орядок согласования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7.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 Порядок определения предельно допустимого значения просроченной кредиторской задолженности бюджетного учреждения, превышение которого 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, начальника финансового управления И.Ф. Карташ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 xml:space="preserve">     В.В.С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03.12.2010 №  1067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б осуществлении функций и полномочий учредител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бюджетного учреждения</w:t>
      </w:r>
      <w:r>
        <w:rPr>
          <w:i/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порядок осуществления структурными подразделениями администрации района, в ведении которых находятся муниципальные бюджетные учреждения, функций и полномочий учредителя бюджетного учреждения, созданного администрацией района (далее – бюджетное учрежд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ункции и полномочия учредителя в отношении бюджетного учреждения в случае, если иное не установлено нормативными правовыми актами Камешковского района, осуществляются уполномоченным структурным подразделением администрации района, в ведении которого находится это учреждение (далее - орган, осуществляющий функции и полномочия учреди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рган, осуществляющий функции и полномочия учредителя, в установленно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полняет функции и полномочия учредителя бюджет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тверждает устав бюджет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значает (утверждает) руководителя бюджет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ключает и прекращает трудовой договор с руководителем бюджет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бюджет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перечень особо ценного движимого имущества, закрепленного за бюджетным учреждением учредителем или приобретенного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предварительно согласовывает совершение бюджетным учреждением крупных сделок, соответствующих критериям, установленным в пункте 13 статьи 9.2 Федерального закона «О некоммерчески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«О некоммерчески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также в случаях, определенных нормативно-правовыми актами, в пределах установленного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определяет порядок составления и утверждения отчета о результатах деятельности бюджет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согласовывает с учетом требований, установленных пунктом 4 настоящего Положения, распоряжение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согласовывает с учетом требований, установленных пунктом 4 настоящего Положения, распоряжение недвижимым имуществом бюджетного учреждения, в том числе передачу его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) согласовывает с учетом требований, установленных пунктом 4 настоящего Положения, внесение бюджетным учреждением в случаях и порядке, которые предусмотрены нормативными правовыми актами, денежных средств (если иное не установлено условиями их предоставления), ин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) согласовывает в случаях, предусмотренных нормативными правовыми акт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) осуществляет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) определяет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) осуществляет контроль за деятельностью бюджет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) осуществляет иные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шения по вопросам, указанным в подпунктах «л», «м» и «н» пункта 3 настоящего Положения (далее - решение), принимаются органом, осуществляющим функции и полномочия учредителя  по согласованию с отделом имущественных и земельных отношений администрации Камешковского района, путем направления ему проекта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дел имущественных и земельных отношений администрации Камешковского района рассматривает проект решения и не позднее 10 дней со дня его получения согласовывает проект решения либо направляет мотивированный отказ в соглас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епоступления от отдела имущественных и земельных отношений администрации Камешковского района соответствующей информации в течение 30 рабочих дней со дня направления ему проекта решения, решение считается согласован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, осуществляющий функции и полномочия учредителя, уведомляет отдел имущественных и земельных отношений администрации Камешковского района о принятом решении (с приложением его копии) в срок не позднее 10 дней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03.12.2010 №  10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б осуществлении функций и полномочий учредителя 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казенного учреждения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порядок осуществления структурными подразделениями администрации района, в ведении которых находятся муниципальные казенные учреждения, функций и полномочий учредителя  муниципального казенного учреждения, созданного администрацией района (далее – казенное учрежд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ункции и полномочия учредителя в отношении казенного учреждения в случае, если иное не установлено нормативными правовыми актами, осуществляются структурным подразделением администрации района, в ведении которого находится это учреждение (далее - орган, осуществляющий функции и полномочия учреди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рган, осуществляющий функции и полномочия учредителя, в установленно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полняет функции и полномочия учредителя казенного учреждения при его создании, реорганизации, изменении типа и ликвид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тверждает устав казен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значает руководителя казен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ключает и прекращает трудовой договор с руководителем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формирует и утверждает муниципальное задание для казенного учреждения в соответствии с предусмотренными его уставом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пределяет на основании правового акта перечень казенных учреждений, которым устанавливается муниципальное задание на оказание муниципальных услуг (выполнение работ) юридическим и физическим лицам (далее - муниципальное зада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осуществляет финансовое обеспечение деятельности казенного учреждения, в том числе выполнения муниципального задания в случае его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определяет порядок составления и утверждения отчета о результатах деятельности казен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устанавливает порядок составления, утверждения и ведения бюджетных смет казенных учреждений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согласовывает с учетом требований, установленных пунктом 4 настоящего Положения, распоряжение недвижимым имуществом казенного учреждения, в том числе передачу е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согласовывает распоряжение движимым имуществом казен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осуществляет контроль за деятельностью казенного учрежд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осуществляет иные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шение по вопросу, указанному в подпункте «к» пункта 3 настоящего Положения (далее - решение), принимается органом, осуществляющим функции и полномочия учредителя, по согласованию с отделом имущественных и земельных отношений администрации Камешк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дел имущественных и земельных отношений администрации Камешковского района рассматривает проект решения и не позднее 10 дней со дня его получения согласовывает проект решения либо направляет мотивированный отказ в соглас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епоступления от отдела имущественных и земельных отношений администрации Камешковского района соответствующей информации в течение 30 рабочих дней со дня направления ему проекта решения органом, осуществляющим функции и полномочия учредителя, решение считается согласован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, осуществляющий функции и полномочия учредителя, уведомляет отдел имущественных и земельных отношений администрации Камешковского района о принятом решении (с приложением его копии) в срок не позднее 10 дней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3.12.2010  №  10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б осуществлении функций и полномочий учредителя 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автономного учреждения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порядок осуществления структурными подразделениями администрации района, функций и полномочий учредителя автономного учреждения, созданного на базе имущества, находящегося в собственности Камешковского района  (далее – автономное учрежд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Для вновь созданного автономного учреждения функции и полномочия учредителя осуществляются уполномоченным структурным подразделением администрации района, указанным в решении о создании автономного учреждения и его уставе (далее - орган, осуществляющий функции и полномочия учреди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ункции и полномочия учредителя в отношении автономного учреждения, созданного путем изменения типа бюджетного учреждения, осуществляет структурное подразделение администрации района, в ведении которого находилось учреждение, тип которого был измен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рган, осуществляющий функции и полномочия учредителя,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тверждает по согласованию с отделом имущественных и земельных отношений администрации Камешковского района устав автономного учреждения, а также вносимы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автоном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пределяет перечень мероприятий, направленных на развитие автоном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ссматривает предложения руководителя автономного учреждения о создании или ликвидации филиалов автономного учреждения,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едставляет на рассмотрение наблюдательного совета автономного учреждения пред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автоном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или ликвидации филиалов автономного учреждения,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реорганизации или ликвидации автоном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изъятии имущества, закрепленного за автоном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перечень особо ценного движимого имущества, закрепленного за автономным учреждением учредителем или приобретенного автономным учреждением за счет средств, выделенных ему учредителем на приобретение такого имущества (далее - особо ценное движимое имущество), а также вносит в него изме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огласовывает с учетом требований, установленных пунктом 4 настоящего Положения, внесение автономным учреждением денежных средств, ин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огласовывает с учетом требований, установленных пунктом 4 настоящего Положения, распоряжение особо ценным движимым имуществом, закрепленным за автономным учреждением учредителем либо приобретенным автономным учреждением за счет средств, выделенных его учредителем на приобретение такого имущества, а также недвижимым имуществом автоном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вносит в отдел имущественных и земельных отношений администрации Камешковского района предложения о закреплении за автономным учреждением недвижимого имущества и об изъятии дан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представляет в установленном порядке предложение о создании бюджетного учреждения путем изменения типа автоном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назначает руководителя автоном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заключает и прекращает трудовой договор с руководителем автоном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принимает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, а также сделки в отношении недвижимого имущества и особо ценного 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) решает иные вопросы, предусмотренные Федеральным законом «Об автономных учреждениях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шения по вопросам, указанным в подпунктах «ж» и «з» пункта 3 настоящего Положения (далее - решение), принимаются органом, осуществляющим функции и полномочия учредителя, по согласованию с отделом имущественных и земельных отношений администрации Камешковского района, путем направления ему проекта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дел имущественных и земельных отношений администрации Камешковского района рассматривает проект решения и не позднее 10 дней со дня его получения согласовывает проект решения либо направляет мотивированный отказ в соглас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епоступления от отдела имущественных и земельных отношений администрации Камешковского района соответствующей информации в течение 30 рабочих дней со дня направления ему проекта решения органом, осуществляющим функции и полномочия учредителя, решение считается согласован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, осуществляющий функции и полномочия учредителя, уведомляет отдел имущественных и земельных отношений администрации Камешковского района о принятом решении (с приложением его копии) в срок не позднее 10 дней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 определении средств массовой информации, в которых автономное учреждение должно публиковать отчет о своей деятельности и об использовании закрепленного за ним имущества, орган, осуществляющий функции и полномочия учредителя, обязан учитывать доступность данных средств массовой информации для потребителей услуг автоном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bCs/>
      <w:i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1:00Z</dcterms:created>
  <dc:creator>Liolik</dc:creator>
  <dc:description/>
  <cp:keywords/>
  <dc:language>en-US</dc:language>
  <cp:lastModifiedBy>Nesterenco</cp:lastModifiedBy>
  <cp:lastPrinted>2010-11-19T14:14:00Z</cp:lastPrinted>
  <dcterms:modified xsi:type="dcterms:W3CDTF">2010-12-06T12:01:00Z</dcterms:modified>
  <cp:revision>2</cp:revision>
  <dc:subject/>
  <dc:title>Р А С П О Р Я Ж Е Н И Е</dc:title>
</cp:coreProperties>
</file>