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495300</wp:posOffset>
                </wp:positionV>
                <wp:extent cx="53530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2pt" filled="f" o:ole="">
                                  <v:imagedata r:id="rId3" o:title=""/>
                                </v:shape>
                                <o:OLEObject Type="Embed" ProgID="" ShapeID="ole_rId2" DrawAspect="Content" ObjectID="_5611926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65.25pt;mso-wrap-distance-left:9.05pt;mso-wrap-distance-right:9.05pt;mso-wrap-distance-top:0pt;mso-wrap-distance-bottom:0pt;margin-top:-39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2pt" filled="f" o:ole="">
                            <v:imagedata r:id="rId5" o:title=""/>
                          </v:shape>
                          <o:OLEObject Type="Embed" ProgID="" ShapeID="ole_rId4" DrawAspect="Content" ObjectID="_16999747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от 03.12.2010                                                                                                             №  105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равил подготовки </w:t>
      </w:r>
    </w:p>
    <w:p>
      <w:pPr>
        <w:pStyle w:val="Normal"/>
        <w:rPr/>
      </w:pPr>
      <w:r>
        <w:rPr/>
        <w:t xml:space="preserve">предложений о создании муниципальных  </w:t>
      </w:r>
    </w:p>
    <w:p>
      <w:pPr>
        <w:pStyle w:val="Normal"/>
        <w:rPr/>
      </w:pPr>
      <w:r>
        <w:rPr/>
        <w:t xml:space="preserve">автономных учреждений путем изменения </w:t>
      </w:r>
    </w:p>
    <w:p>
      <w:pPr>
        <w:pStyle w:val="Normal"/>
        <w:rPr/>
      </w:pPr>
      <w:r>
        <w:rPr/>
        <w:t>типа существующих муниципа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5 Федерального закона от 03.11.2006  №  174-ФЗ «Об автономных учреждениях», п о с т а н о в л я ю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подготовки предложений о создании муниципальных  автономных учреждений путем изменения типа существующих муниципальных  учреждений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возложить на</w:t>
      </w:r>
      <w:r>
        <w:rPr>
          <w:sz w:val="28"/>
          <w:szCs w:val="28"/>
        </w:rPr>
        <w:t xml:space="preserve"> первого заместителя главы района, начальника  финансового управления  И.Ф.Карташов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Настоящее постановление вступает в силу с момента подписания.</w:t>
      </w:r>
    </w:p>
    <w:p>
      <w:pPr>
        <w:pStyle w:val="Normal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В.В. Сом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 03.12.2010 № 10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а подготовки предлож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о создании муниципальных  автономных учреждений путем изменения типа существующих муниципальных 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азработаны в соответствии с Федеральным законом от 03.11.2006 № 174-ФЗ «Об автономных учреждениях» и определяют  порядок подготовки и рассмотрения предложений о создании муниципальных  автономных учреждений путем изменения типа существующих муниципальных  учреждений Камешковского района (далее  - муниципальное учрежд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ложение о создании муниципальных  автономных учреждений путем изменения типа существующих муниципальных  учреждений (далее - предложение) и проект постановления администрации Камешковского района по данному вопросу подготавливаются структурным подразделением администрации района, в ведении  которого находится муниципальное учреждение по инициативе либо с согласия муниципального учреждения и по согласованию с  финансовым управлением и отделом имущественных и земельных отношений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случае принятия муниципальным учреждением решения о целесообразности создания автономного учреждения путем изменения типа существующего учреждения оно представляет в соответствующее структурное подразделение администрации района, в ведении  которого находится муниципальное учреждение, предложение, содержащее обоснование необходимости создания автономного учреждения, с приложением копии решения об одобрении изменения типа существующего муниципального учреждения высшим коллегиальным органом этого учреждения (при наличии такого органа) или руководителем такого учреждения (при отсутствии коллегиального органа).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ное подразделение администрации района, в ведении  которого находится муниципальное учреждение, в месячный срок со дня поступления предложения информирует муниципальное  учреждение о принятом реш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лучае принятия структурным подразделением администрации района, в ведении  которого находится муниципальное учреждение, решения о целесообразности создания автономного учреждения путем изменения типа муниципального учреждения (при отсутствии инициативы со стороны этого учреждения) указанное структурное подразделение администрации района направляет такому учреждению соответствующее предло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 учреждение  информирует в срок, не превышающий 1 месяц со дня поступления предложения  структурное подразделение администрации района, в ведении  которого находится  муниципальное учреждение, о принятом высшим коллегиальным органом этого учреждения (при наличии такого органа) или руководителем такого учреждения (при отсутствии коллегиального органа) реш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случае принятия структурным подразделением администрации района, в ведении  которого находится муниципальное учреждение, решения о целесообразности создания автономного учреждения путем изменения типа муниципального учреждения по инициативе этого учреждения или с его согласия данное структурное подразделение администрации района  в течение 2 месяцев после принятия такого решения или получения решения муниципального учреждения  о его согласии подготавливает предложение по форме, утвержденной постановлением Правительства Российской Федерации от 28.05.2007 № 325 «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», и проект  постановления администрации района, который должен соответствовать требованиям, предусмотренным Федеральным законом от 03.11.2006 № 174-ФЗ «Об автономных учреждения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едложение и проект постановления администрации района направляются структурным подразделением администрации района, в ведении  которого находится  муниципальное учреждение, на согласование в  финансовое управление администрации района, где рассматриваются  в срок не более 2 недель со дня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 предложению прилагаются пояснительная записка, содержащая обоснование целесообразности изменения типа муниципального учреждения и информацию о кредиторской задолженности учреждения (в том числе просроченной), финансовый анализ и оценка деятельности муниципального учреждения за предыдущие 3 года, расчет размера субсидий на финансирование автономного учреждения, включая субсидии на возмещение нормативных затрат по оказанию им муниципальных услуг физическим и (или) юридическим лицам, на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Согласованные с  финансовым управлением администрации района  предложение и проект постановления администрации района направляются структурным подразделением администрации района, в ведении  которого находится  муниципальное учреждение, в отдел имущественных и  земельных отношений администрации района, и рассматриваются им в срок не более 2 недель со дня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Согласованные с отделом имущественных и  земельных отношений администрации района предложение и проект постановления администрации района  направляются структурным подразделением администрации района, в ведении  которого находится  муниципальное учреждение, для визирования в иные структурные подразделения администрации района, согласно инструкции по работе с документами, принятой в  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Основанием для возвращения документов на доработку являются нарушения при заполнении формы предложения, утвержденной постановлением Правительства Российской Федерации от 28.052007 № 325, а также представление не в полном объеме документов, предусмотренных указанной фор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орядок рассмотрения предложения и проекта постановления администрации района включает оценку показателей текущей деятельности муниципального учреждения и будущей деятельности автономного учреждения (с учетом показателей укомплектованности штата учреждения специалистами соответствующей квалификации), показателей достаточности финансовых ресурсов для реализации функций автономного учреждения, а также достаточности имущества, которое планируется закрепить за автономным учрежд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В случае выявления оснований для отказа во внесении представленного предложения о создании автономного учреждения и проекта постановления администрации района по данному вопросу и возвращения документов на доработку документы направляются в структурное подразделение администрации района, в ведении  которого находится  муниципальное учреждение, подготовившее  предложение и проект постановления администрации района, с мотивированным отказом или замечаниями по заполнению фор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оработанные документы после устранения замечаний повторно вносятся в администрацию района и рассматриваются в установленный настоящими Правилами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1. Решение об изменении типа муниципального учреждения в целях создания муниципального автономного учреждения принимается главой района в форме постановления. Указанное постановление должно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существующего муниципального учреждения с указанием его тип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создаваемого муниципального учреждения с указанием его тип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учредителя муниципаль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имуществе, закрепляемом за автономным учреждением, в том числе перечень объектов недвижимого имущества и особо цен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мероприятий по созданию автономного учреждения с указанием сроков их проведе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19:00Z</dcterms:created>
  <dc:creator>Nicitina</dc:creator>
  <dc:description/>
  <cp:keywords/>
  <dc:language>en-US</dc:language>
  <cp:lastModifiedBy>Nesterenco</cp:lastModifiedBy>
  <cp:lastPrinted>2010-12-02T08:49:00Z</cp:lastPrinted>
  <dcterms:modified xsi:type="dcterms:W3CDTF">2010-12-06T06:19:00Z</dcterms:modified>
  <cp:revision>2</cp:revision>
  <dc:subject/>
  <dc:title>ОБ УТВЕРЖДЕНИИ ПОРЯДКА ПОДГОТОВКИ ПРЕДЛОЖЕНИЙ О СОЗДАНИИ</dc:title>
</cp:coreProperties>
</file>