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570865" cy="706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8pt;height:55.55pt" filled="f" o:ole="">
                                  <v:imagedata r:id="rId3" o:title=""/>
                                </v:shape>
                                <o:OLEObject Type="Embed" ProgID="" ShapeID="ole_rId2" DrawAspect="Content" ObjectID="_162643522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55.65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8pt;height:55.55pt" filled="f" o:ole="">
                            <v:imagedata r:id="rId5" o:title=""/>
                          </v:shape>
                          <o:OLEObject Type="Embed" ProgID="" ShapeID="ole_rId4" DrawAspect="Content" ObjectID="_17817997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от 03.12.2010                                                                                                             №  10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Об утверждении Порядка определения</w:t>
      </w:r>
    </w:p>
    <w:p>
      <w:pPr>
        <w:pStyle w:val="Normal"/>
        <w:autoSpaceDE w:val="false"/>
        <w:rPr/>
      </w:pPr>
      <w:r>
        <w:rPr/>
        <w:t>видов особо ценного движимого</w:t>
      </w:r>
    </w:p>
    <w:p>
      <w:pPr>
        <w:pStyle w:val="Normal"/>
        <w:autoSpaceDE w:val="false"/>
        <w:rPr/>
      </w:pPr>
      <w:r>
        <w:rPr/>
        <w:t>имущества автономного или бюджетного</w:t>
      </w:r>
    </w:p>
    <w:p>
      <w:pPr>
        <w:pStyle w:val="Normal"/>
        <w:autoSpaceDE w:val="false"/>
        <w:rPr/>
      </w:pPr>
      <w:r>
        <w:rPr/>
        <w:t>учрежд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одпунктом 3 пункта 11 статьи 9.2 Федерального закона от 12.01.1996 № 7-ФЗ «О некоммерческих организациях»,  статьей 3 Федерального закона 03.11.2006 № 174-ФЗ «Об автономных учреждениях», постановлением Правительства Российской Федерации от 26.07.2010 № 538 «О порядке отнесения имущества автономного или бюджетного учреждения к категории особо ценного движимого имущества»  п о с т а н о в л я 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видов особо ценного движимого имущества автономного или бюджетного учреждения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возложить на</w:t>
      </w:r>
      <w:r>
        <w:rPr>
          <w:sz w:val="28"/>
          <w:szCs w:val="28"/>
        </w:rPr>
        <w:t xml:space="preserve"> первого заместителя главы района, начальника  финансового управления  И.Ф.Карташову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1 года и  подлежит  опубликованию в районной газете  «Знам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В.В. Сом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к постановлению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3.12.2010 № 10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пределения видов особо ценного движим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автономного или бюджетного учреж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Порядок определения видов особо ценного движимого имущества автономного или бюджетного учреждения (далее </w:t>
      </w:r>
      <w:r>
        <w:rPr/>
        <w:t xml:space="preserve">- </w:t>
      </w:r>
      <w:r>
        <w:rPr>
          <w:sz w:val="28"/>
          <w:szCs w:val="28"/>
        </w:rPr>
        <w:t>Порядок) разработан в соответствии с Федеральным законом от 12.01.1996 № 7-ФЗ «О некоммерческих организациях», Федеральным законом от 03.11.2006 № 174-ФЗ «Об автономных учреждениях» и устанавливает процедуру определения видов особо ценного движимого имущества автономных или бюджетных учреждений, созданных на базе имущества, находящегося в муниципальной собственности Камешковского района, в том числе путем изменения типа существующих муниципа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ды особо ценного движимого имущества муниципальных автономных или бюджетных  учреждений определяются в соответствии с пунктом 3 настоящего Порядка соответствующим отраслевым структурным подразделением администрации района, в ведении  которых находятся учрежде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о согласованию с отделом имущественных и земельных отношений администрации района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муниципальных учреждений путем изменения типа существующих муниципальных учреждений виды особо ценного движимого имущества определяются структурными подразделениями администрации района, в ведении которых находятся данные учреждения, при подготовке предложений об их создании по согласованию с отделом имущественных и земельных отношений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Установить, что при определении перечней особо ценного движимого имущества автономных или бюджетных учреждений подлежат включению в состав такого имущест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ижимое имущество, балансовая стоимость которого превышает 50,0 тысяч рублей, но не более 200,0 тысяч рублей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ое движимое имущество, балансовая стоимость которого составляет менее 50,0 тыс. руб.,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муниципальными правовыми актами органов местного самоуправления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едение перечня особо ценного движимого имущества осуществляется бюджетным или автономным учреждением на основании сведений бухгалтерского учета муниципальных учреждений о полном наименовании объекта, отнесенного в установленном порядке к особо ценному движимому имуществу, его балансовой стоимости и об инвентарном (учетном) номере (при его наличии)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50:00Z</dcterms:created>
  <dc:creator>Nicitina</dc:creator>
  <dc:description/>
  <cp:keywords/>
  <dc:language>en-US</dc:language>
  <cp:lastModifiedBy>Nesterenco</cp:lastModifiedBy>
  <cp:lastPrinted>2010-12-02T08:53:00Z</cp:lastPrinted>
  <dcterms:modified xsi:type="dcterms:W3CDTF">2010-12-03T13:50:00Z</dcterms:modified>
  <cp:revision>2</cp:revision>
  <dc:subject/>
  <dc:title>В соответствии с частью 3 статьи 3 Федерального закона от 03</dc:title>
</cp:coreProperties>
</file>