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23210</wp:posOffset>
                </wp:positionH>
                <wp:positionV relativeFrom="paragraph">
                  <wp:posOffset>-571500</wp:posOffset>
                </wp:positionV>
                <wp:extent cx="711835" cy="783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8" w:dyaOrig="33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5pt;height:54.4pt" filled="f" o:ole="">
                                  <v:imagedata r:id="rId3" o:title=""/>
                                </v:shape>
                                <o:OLEObject Type="Embed" ProgID="" ShapeID="ole_rId2" DrawAspect="Content" ObjectID="_204004508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61.7pt;mso-wrap-distance-left:9.05pt;mso-wrap-distance-right:9.05pt;mso-wrap-distance-top:0pt;mso-wrap-distance-bottom:0pt;margin-top:-45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8" w:dyaOrig="33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5pt;height:54.4pt" filled="f" o:ole="">
                            <v:imagedata r:id="rId5" o:title=""/>
                          </v:shape>
                          <o:OLEObject Type="Embed" ProgID="" ShapeID="ole_rId4" DrawAspect="Content" ObjectID="_11400277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П О С Т А Н О В Л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Камеш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от 03.12.2010                                                                                                           №  1049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административного</w:t>
      </w:r>
    </w:p>
    <w:p>
      <w:pPr>
        <w:pStyle w:val="Normal"/>
        <w:rPr/>
      </w:pPr>
      <w:r>
        <w:rPr/>
        <w:t xml:space="preserve">регламента исполнения администрацией </w:t>
      </w:r>
    </w:p>
    <w:p>
      <w:pPr>
        <w:pStyle w:val="Normal"/>
        <w:rPr/>
      </w:pPr>
      <w:r>
        <w:rPr/>
        <w:t xml:space="preserve">Камешковского района муниципальной </w:t>
      </w:r>
    </w:p>
    <w:p>
      <w:pPr>
        <w:pStyle w:val="Normal"/>
        <w:rPr/>
      </w:pPr>
      <w:r>
        <w:rPr/>
        <w:t xml:space="preserve">функции по выдаче разрешений на </w:t>
      </w:r>
    </w:p>
    <w:p>
      <w:pPr>
        <w:pStyle w:val="Normal"/>
        <w:rPr/>
      </w:pPr>
      <w:r>
        <w:rPr/>
        <w:t>установку рекламных конструкц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о исполнение постановления главы Камешковского района Владимирской области от 16.10.2009 № 1262 «О порядке разработки и утверждения административных регламентов администрации Камешковского района по исполнению муниципальных функций и предоставлению муниципальных услуг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рилагаемый административный регламент исполнения администрацией Камешковского района муниципальной функции по выдаче разрешений на установку рекламных конструкц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района по вопросам жизнеобеспечения и развитию инфраструктуры С.Н. Михайл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айона                                                                                                        В.В.Сомов</w:t>
        <w:tab/>
        <w:tab/>
        <w:tab/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</w:t>
      </w:r>
      <w:r>
        <w:rPr>
          <w:b w:val="false"/>
          <w:sz w:val="28"/>
          <w:szCs w:val="28"/>
        </w:rPr>
        <w:t xml:space="preserve">Приложение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</w:t>
      </w: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</w:t>
      </w:r>
      <w:r>
        <w:rPr>
          <w:b w:val="false"/>
          <w:sz w:val="28"/>
          <w:szCs w:val="28"/>
        </w:rPr>
        <w:t>Камешковского район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</w:t>
      </w:r>
      <w:r>
        <w:rPr>
          <w:b w:val="false"/>
          <w:sz w:val="28"/>
          <w:szCs w:val="28"/>
        </w:rPr>
        <w:t>от 03.12.2010 № 1049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</w:t>
      </w:r>
      <w:r>
        <w:rPr>
          <w:b w:val="false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олнения администрацией Камешковского района  муниципальной функции по выдаче разрешений на установку рекламных конструкций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держание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   Общие положения                                                                                                - стр.2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   Требования к порядку исполнения муниципальной функции                        - стр.3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   Описание административных процедур                                                            - стр.5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   Аннулирование разрешения на установку рекламной конструкции              - стр.7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5   Порядок контроля и ответственность должностных лиц                                - стр.8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   Порядок обжалования действий (бездействий) должностных лиц                - стр.8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7   Приложение № 1 к административному регламенту                                       - стр.10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   Приложение № 2 к административному регламенту                                       - стр.12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9   Приложение № 3 к административному регламенту                                       - стр.13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  Приложение № 4 к административному регламенту                                      - стр.15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Раздел 1. Общие полож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Административный регламент исполнения администрацией Камешковского района муниципальной функции по выдаче разрешений на установку рекламных конструкций в пределах полномочий, установленных Федеральным законом от 13.03.2006 № 38-ФЗ «О рекламе» (далее - Регламент), разработан в целях повышения качества и доступности муниципальной функции и определяет сроки и последовательность действий (административных процедур) в указанной сфе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Исполнение муниципальной функции по выдаче разрешений на установку рекламных конструкций в пределах полномочий, установленных Федеральным законом от 13.03.2006 № 38-ФЗ «О рекламе» (далее – муниципальная функция), осуществляется отделом архитектуры и градостроительства администрации Камешковского района Владимирской области (далее - Отдел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Исполнение муниципальной функции по выдаче разрешений на установку рекламных конструкций осуществляется Отделом в соответствии с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едеральным законом от 13.03.2006 № 38-ФЗ «О рекламе» (статья 19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ставом Камешковского района (статья 14, 45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становлением главы Камешковского района от 28.12.2006 № 1685 «Об утверждении Положения об отделе архитектуры и градостроительства администрации района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тановлением администрации Камешковского района от 01.09.2010 № 437 «Об утверждении Положения о выдаче разрешений на установку рекламных конструкций в Камешковском район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Разрешение на установку рекламной конструкции представляет собой документ, оформленный в соответствии с федеральным законодательством и удостоверяющий право указанного в нём лица разместить рекламную конструкцию на указанном в разрешении рекламном мест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лама – информация, распространённая любым способом, в любой форме и с использованием любых средств, адресованная неопределённому кругу лиц и направленная на привлечение внимания к объекту рекламирования, формирование или поддержание интереса к нему и его продвижение на рын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ламные конструкции – конструкции для размещения рекламной информации, предназначенной для неопределённого круга ли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ламное место – часть здания, сооружения, территории, транспортного средства или иного объекта, используемая для размещения рекламных конструк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ладелец рекламного места – собственник здания, сооружения, территории и/или транспортного средства, предоставляющий их для размещения рекла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 Результатом исполнения муниципальной функции является принятие постановления администрации района о выдаче разрешения на установку рекламной конструкции и выдача разрешения утверждённой формы (приложение № 3 к Регламенту) на установку рекламной конструкции либо отказ в его выдаче с указанием причин отказ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6. Потребителями муниципальной функции (далее - заявители) являются юридические или физические лица или индивидуальные предприниматели, осуществляющие предпринимательскую деятельность без образования юридического лица, являющиеся собственником или иным законным владельцем соответствующего недвижимого имущества, к которому присоединяется рекламная конструкция, либо владельцы рекламных конструкций, обратившиеся за получением муниципальной функц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Раздел 2. Требования к порядку исполнения муниципальной функ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Информация о месте нахождения, графике работы и справочных телефонах органа администрации, непосредственно взаимодействующего с заявител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1. Информация о порядке исполнения муниципальной функции предоставляется непосредственно в Отделе по адресу: каб. 5, 6, дом 10, ул. Свердлова, город Камешково, по контактным телефон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: (49248) 2-14-19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Отдела: (49248) 2-13-26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2. График (режим) работы Отдел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недельник - пятница - с 8.00 до 17.00, перерыв на обед с 12.00 до 13.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 - суббота и воскресен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посетителей осуществляется в понедельник и четверг с 10.00 до 12.00 и с 13.00 до 15.00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3. Консультации по процедуре исполнения муниципальной функции могут предоставляться по устным и письменным обращениям, по телефону. Отдел обеспечивает информирование о следующе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месте, порядке и сроках осуществления выдачи разрешения на установку рекламной конструк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еречне документов, которые заявитель должен представить в администрацию Камешковского района, необходимых для получения разрешения на установку рекламной конструк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основаниях в  отказе в выдаче разрешения на установку рекламной конструк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адресе администрации Камешковского района и номерах телефонов, времени приёма для проведения консультаций и получения справ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другим вопросам относительно организации и выполнения функ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Адрес официального сайта администрации Камешковского района:</w:t>
      </w:r>
    </w:p>
    <w:p>
      <w:pPr>
        <w:pStyle w:val="Normal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  <w:lang w:val="en-US"/>
          </w:rPr>
          <w:t>www.admkam.ru</w:t>
        </w:r>
      </w:hyperlink>
      <w:r>
        <w:rPr>
          <w:sz w:val="28"/>
          <w:szCs w:val="28"/>
          <w:lang w:val="en-US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Электрон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дрес</w:t>
      </w:r>
      <w:r>
        <w:rPr>
          <w:sz w:val="28"/>
          <w:szCs w:val="28"/>
          <w:lang w:val="en-US"/>
        </w:rPr>
        <w:t xml:space="preserve">: e-mail: </w:t>
      </w:r>
      <w:hyperlink r:id="rId7">
        <w:r>
          <w:rPr>
            <w:rStyle w:val="InternetLink"/>
            <w:sz w:val="28"/>
            <w:szCs w:val="28"/>
            <w:lang w:val="en-US"/>
          </w:rPr>
          <w:t>kamesr@avo.ru</w:t>
        </w:r>
      </w:hyperlink>
      <w:r>
        <w:rPr>
          <w:sz w:val="28"/>
          <w:szCs w:val="28"/>
          <w:lang w:val="en-US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пособы получения информации заявителями и места её разме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формирование заявителей осуществляется в форме информационных материалов, которые размещаются в средствах массовой информации либо на информационных стендах в местах исполнения функции; сведения о нормативных правовых актах по вопросам исполнения функции, перечень документов, которые заявитель должен представить в администрацию Камешков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 Перечень документов, необходимых для исполнения муниципальной функ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лучения разрешения на установку рекламной конструкции заявитель представляет в администрацию района заявление (приложение № 1 к Регламенту) о выдаче разрешения на установку рекламной конструкции, к которому прилагаются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анные о заявителе - физическом лице, либо данные о государственной регистрации юридического лица или государственной регистрации физического лица в качестве индивидуального предпринима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одтверждение в письменной форме согласия собственника, договор с  владельцем имущества на присоединение к этому имуществу рекламной конструкции, если заявитель не является собственником или иным владельцем недвижим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эскизный проект рекламной конструкции, в состав которого входи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итуационный план размещения рекламной констру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цветные фотографии изображения наружной рекламной конструкции либо фотомонтаж рекламной конструкции на предполагаемом месте установ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асштабный чертеж рекламной конструкции и монтажа, соответствующий техническим регламент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раткая пояснительная записка с описанием места размещения, конструктивных особенностей, эстетического вида и параметров рекламной констру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лист согласования (приложение № 2 к Регламенту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 За предоставление муниципальной функции заявителем уплачивается государственная пошлина в порядке и размере, установленных законодательством Российской Федерации о налогах и сбор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 Основания для отказа в выполнении и возможном приостановлении муниципальной фун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выдаче разрешения на установку рекламной конструкции отказывается, если заявител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не представил документы, предусмотренные пунктом 2.4 настоящего Регла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представил копию документа об оплате государственной пошлины за установку рекламной конструк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униципальной функции осуществляется в течение двух месяцев со дня получения заявления о выдаче разрешения на установку рекламной констру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7. Требования к помещениям исполнения муниципальной фун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7.1. Центральный вход в здание администрации должен быть оборудован информационной табличкой (вывеской), содержащей полное наименование организации, внутренние двери кабинетов администрации оборудуются табличками, содержащими информацию о названии отдела, фамилиях, именах, отчествах и должностях сотрудников отдел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7.2. Места для ожидания и приема заявителей оборудуются стуль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3. Рабочие места муниципальных служащих, осуществляющих муниципальную функцию, оборудуются столами, стульями и обеспечиваются канцелярскими принадлежност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8. Срок ожидания заявителей в очеред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ремя ожидания в очереди при личном обращении заявителя за получением консультации не должно превышать 30 минут. Время консультации по телефону не должно превышать 10 минут. Ответ на телефонный звонок должен содержать информацию о должности, фамилии, имени и отчестве специалиста, принявшего телефонный звон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3. Описание административных процедур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общей структуры исполнения муниципальной функ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униципальной функции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ием и регистрация заявления о выдаче разрешения на установку рекламной конструкции;</w:t>
      </w:r>
    </w:p>
    <w:p>
      <w:pPr>
        <w:pStyle w:val="Normal"/>
        <w:autoSpaceDE w:val="false"/>
        <w:ind w:firstLine="5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ассмотрение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ыдача заявителю разрешения на установку рекламной конструкции либо отказ в его выдач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лок-схема последовательности административных процедур приведена в приложении № 4 к настоящему Регламен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Описание административны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1. Административная процедура «Прием и регистрация заявления о выдаче разрешения на установку рекламной конструкци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   Основанием для начала административного действия является поступление заявления на имя главы района о выдаче разрешения на установку рекламной конструкции с приложенными к нему документами в соответствии с пунктом 2.4 настоящего Регламента для рег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своей резолюцией направляет пакет документов заведующему Отделом в день его поступл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ециалист Отдела, ответственный за учет входящей и исходящей корреспонденции, в день поступления пакета документов от главы района с резолюцие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оверяет наличие документов, указанных в заявлении. Максимальный срок выполнения действия – 10 мину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егистрирует заявление в журнале регистрации. Максимальный срок выполнения действия - 30 мину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ередает заведующему Отделом для визирования заявление о выдаче разрешения на установку рекламной конструкции с приложенными к нему документами. Максимальный срок выполнения действия – 1 день с момента регистрации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зультатом административной процедуры является передача заявления о выдаче разрешения на установку рекламной конструкции заведующему Отд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2.  Административная процедура «Рассмотрение документов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 Основанием для начала административного действия является поступление заявления о выдаче разрешения на установку рекламной конструкции заведующему Отдел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ведующий Отделом проводит проверку наличия документов, указанных в пункте 2.4. настоящего Регламента, и их соответствия требованиям законодательства. Максимальный срок выполнения действия – 30 дн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  По результатам рассмотрения документов, представленных заявителем, заведующий Отделом в течение дня, следующего за днём проведения проверки документов, направляет специалистам Отдела заявление с приложенными к нему документами для подготовки проекта постановления о выдаче разрешения на установку рекламной конструкции или  письма об отказе в выдаче разрешения на установку рекламной конструкции с указанием причин отказ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  Проект постановления о выдаче разрешения  на установку рекламной конструкции согласовывается в порядке, установленном инструкцией по работе с документами, утверждённой в администрации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После принятия  постановления администрации района о выдаче разрешения на установку рекламной конструкции специалист Отдела заполняет форму разрешения на установку рекламной конструкции в двух экземплярах. Максимальный срок выполнения действия – 2 дн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 Результатом административной процедуры является передача проекта разрешения на установку рекламной конструкции или проекта письма об отказе в выдаче разрешения на установку рекламной конструкции заведующему Отделом для подпис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3. Административная процедура «Выдача заявителю разрешения на установку рекламной конструкции либо отказ в его выдаче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  Основанием для начала административного действия является передача специалисту Отдела подписанного заведующим Отделом разрешения на установку рекламной конструкции либо письма об отказе в его выдач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  Специалист Отдела, ответственный за учет входящей и исходящей корреспонден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егистрирует разрешение на установку рекламной конструкции в журнале регистрации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информирует заявителя о принятом решении по телефону при условии, что в заявлении на выдачу разрешения на установку рекламной конструкции указан контактный телефо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аксимальный срок выполнения действий - не более 1 часа с момента поступления подписанных документов в Отд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ыдает заявителю один экземпляр постановления администрации района о выдаче разрешения на установку рекламной конструкции и один экземпляр разрешения на установку рекламной конструкции или передаёт письмо об отказе в выдаче разрешения на установку рекламной конструкции (при личном обращении заявителя), либо обеспечивает отправку такого письма почтой. Факт выдачи разрешения на установку рекламной конструкции заявителю подтверждается подписью заявителя в журнале регистрации. Факт отправки письма об отказе в выдаче разрешения на установку рекламной конструкции подтверждается отметкой в журнале регистрации отправляемой корреспонден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помещает в дело заявление о выдаче разрешения на установку рекламной конструкции с копиями приложенных документов, экземпляр постановления администрации района о выдаче разрешения на установку рекламной конструкции и второй экземпляр разрешения на установку рекламной конструкции либо письмо об отказе в выдаче разрешения на установку рекламной конструкции. Хранение указанных документов осуществляется в соответствии с номенклатурой дел, утвержденной главой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выдача заявителю разрешения на установку рекламной конструкции или письма об отказе в его выдач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рок выполнения всех процедур не должен превышать двух месяцев  со дня поступления в Отдел документов заявителя с визой главы района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 4. Аннулирование разрешения на установку рекламной конструк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Аннулирование разрешения производится по решению администрации Камешковского района в случаях, предусмотренных пунктом 18 статьи 19 Федерального закона «О реклам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Разрешение на установку рекламной конструкции может быть признано недействительным в судебном порядке в случаях, предусмотренных пунктом 20 статьи 19 Федерального закона «О реклам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В случае аннулирования разрешения или признания его недействительным владелец рекламной конструкции либо собственник или иной владелец соответствующего имущества, к которому присоединена такая конструкция, обязан осуществить демонтаж рекламной конструкции в течение трёх дн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здел 5. Порядок контроля  и ответственность должностных лиц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 Текущий контроль за полнотой и качеством исполнения  муниципальной функции осуществляется заместителем главы района по вопросам жизнеобеспечения и развитию инфраструктуры. В ходе проверок проверяется соблюдение и исполнение положений настоящего Регламента, полнота и качество исполнения муниципальной фун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 Периодичность проведения проверок может носить плановый характер (на основании планов работы) и внеплановый характер (по конкретным обращениям заинтересованных лиц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лановые проверки должны проводиться не реже 1 раза в год. При проверке могут рассматриваться все вопросы, связанные с исполнением муниципальной функции (комплексные проверки), или отдельные вопросы (тематические проверк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Должностные лица и специалисты Отдела, участвующие в осуществлении муниципальной функции, несут ответственность за действия (бездействия) в соответствии с должностными инструкциям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Раздел 6. Порядок обжалования действий (бездействия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олжностных лиц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1. Заинтересованные лица имеют право на обжалование действий (бездействия) и решений, принятых в ходе исполнения муниципальных фун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в досудебном (внесудебном) порядке путём обращения к заместителю главы района по вопросам жизнеобеспечения и развитию инфраструктуры, главе района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2. Заинтересованные лица имею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3. Основанием для начала досудебного (внесудебного) обжалования является личное устное или письменное обращение заинтересованного лица  в администрацию района с жал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4. Предметом досудебного (внесудебного) обжалования могут являться нарушение порядка осуществления административных процедур, а также других требований и положений настояще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5. Обращения граждан рассматриваются в соответствии с требованиями Федерального закона от 02.05.2006 № 59-ФЗ «О порядке рассмотрения обращений граждан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6. Результатом досудебного (внесудебного) обжалования является объективное, всестороннее и своевременное рассмотрение обращений заинтересованных лиц, достижение по взаимному согласию договоренности (в случае личного устного обращения) или подготовка мотивированного ответа (в случае письменного обращени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                                     </w:t>
      </w:r>
    </w:p>
    <w:p>
      <w:pPr>
        <w:pStyle w:val="Normal"/>
        <w:autoSpaceDE w:val="false"/>
        <w:ind w:left="4680" w:right="-5" w:hanging="46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исполнения администрацией                         </w:t>
      </w:r>
    </w:p>
    <w:p>
      <w:pPr>
        <w:pStyle w:val="Normal"/>
        <w:autoSpaceDE w:val="false"/>
        <w:ind w:left="4680" w:right="-5" w:hanging="46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амешковского района </w:t>
      </w:r>
    </w:p>
    <w:p>
      <w:pPr>
        <w:pStyle w:val="Normal"/>
        <w:autoSpaceDE w:val="false"/>
        <w:ind w:left="4680" w:right="-5" w:hanging="4680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муниципальной функции по </w:t>
      </w:r>
    </w:p>
    <w:p>
      <w:pPr>
        <w:pStyle w:val="Normal"/>
        <w:autoSpaceDE w:val="false"/>
        <w:ind w:left="4680" w:right="355" w:hanging="39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выдаче разрешений на установку  </w:t>
      </w:r>
    </w:p>
    <w:p>
      <w:pPr>
        <w:pStyle w:val="Normal"/>
        <w:autoSpaceDE w:val="false"/>
        <w:ind w:left="4680" w:right="1075" w:hanging="39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рекламных конструкций  </w:t>
      </w:r>
    </w:p>
    <w:p>
      <w:pPr>
        <w:pStyle w:val="Normal"/>
        <w:autoSpaceDE w:val="false"/>
        <w:ind w:left="4680" w:right="1075" w:hanging="39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680" w:right="1075" w:hanging="39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  <w:sz w:val="28"/>
          <w:szCs w:val="28"/>
        </w:rPr>
        <w:t xml:space="preserve">  </w:t>
      </w:r>
      <w:r>
        <w:rPr>
          <w:rFonts w:eastAsia="Courier New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Камешковск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даче разрешения на установку рекламной конструк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амешковск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лное наименование организации, ФИО граждани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юридический адрес, место жительства, телефо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т выдать разрешение на установку рекламной конструкци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 средства  наружной  рекламы  и  информации, технические характеристик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дносторонняя,   двухсторонняя,  световая,  щитовая  конструкция,  налич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ветки и др.): 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 средства  наружной  рекламы  и  информации  (длина, ширина, высот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лощадь): 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Место размещения средства наружной рекламы и информации: 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   размещения    средства    наружной    рекламы    и    информаци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________________________________ по 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 ФЗ  «О  рекламе» и Порядком выдачи разрешения на установку рекламн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и наружной рекламы на территории Камешковского района ознакомлен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"_____" __________________ 20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дпись и расшифровка подписи заявителя либо уполномоченного лиц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autoSpaceDE w:val="false"/>
        <w:ind w:left="4680" w:right="1075" w:hanging="39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                                     </w:t>
      </w:r>
    </w:p>
    <w:p>
      <w:pPr>
        <w:pStyle w:val="Normal"/>
        <w:autoSpaceDE w:val="false"/>
        <w:ind w:left="4680" w:right="-5" w:hanging="46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исполнения администрацией                         </w:t>
      </w:r>
    </w:p>
    <w:p>
      <w:pPr>
        <w:pStyle w:val="Normal"/>
        <w:autoSpaceDE w:val="false"/>
        <w:ind w:left="4680" w:right="-5" w:hanging="46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амешковского района </w:t>
      </w:r>
    </w:p>
    <w:p>
      <w:pPr>
        <w:pStyle w:val="Normal"/>
        <w:autoSpaceDE w:val="false"/>
        <w:ind w:left="4680" w:right="-5" w:hanging="46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муниципальной функции по </w:t>
      </w:r>
    </w:p>
    <w:p>
      <w:pPr>
        <w:pStyle w:val="Normal"/>
        <w:autoSpaceDE w:val="false"/>
        <w:ind w:left="4680" w:right="355" w:hanging="39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выдаче разрешений на установку  </w:t>
      </w:r>
    </w:p>
    <w:p>
      <w:pPr>
        <w:pStyle w:val="Normal"/>
        <w:autoSpaceDE w:val="false"/>
        <w:ind w:left="4680" w:right="1075" w:hanging="39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рекламных конструкций </w:t>
      </w:r>
    </w:p>
    <w:p>
      <w:pPr>
        <w:pStyle w:val="Normal"/>
        <w:autoSpaceDE w:val="false"/>
        <w:ind w:left="4680" w:right="1075" w:hanging="39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680" w:right="1075" w:hanging="39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СТ СОГЛАСОВА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, ФИО заявител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установку рекламной конструкции наружной рекла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стополож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60"/>
        <w:gridCol w:w="1755"/>
        <w:gridCol w:w="283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N </w:t>
              <w:br/>
              <w:t>п/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ующие организации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</w:t>
              <w:br/>
              <w:t>согласов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ФИО и   </w:t>
              <w:br/>
              <w:t>роспись должностного</w:t>
              <w:br/>
              <w:t>лица, осуществившего</w:t>
              <w:br/>
              <w:t xml:space="preserve">согласование    </w:t>
            </w:r>
          </w:p>
        </w:tc>
      </w:tr>
      <w:tr>
        <w:trPr>
          <w:trHeight w:val="35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й получи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«___»__________ 200__ года 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и расшифровка подписи заявител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й принял представитель администрации Камешковского район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«___»_________ 200__ года 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одпись и расшифровка подписи уполномоченного лица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4680" w:right="1075" w:hanging="39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ind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                                     </w:t>
      </w:r>
    </w:p>
    <w:p>
      <w:pPr>
        <w:pStyle w:val="Normal"/>
        <w:autoSpaceDE w:val="false"/>
        <w:ind w:left="4680" w:right="-5" w:hanging="46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исполнения администрацией                         </w:t>
      </w:r>
    </w:p>
    <w:p>
      <w:pPr>
        <w:pStyle w:val="Normal"/>
        <w:autoSpaceDE w:val="false"/>
        <w:ind w:left="4680" w:right="-5" w:hanging="46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амешковского района </w:t>
      </w:r>
    </w:p>
    <w:p>
      <w:pPr>
        <w:pStyle w:val="Normal"/>
        <w:autoSpaceDE w:val="false"/>
        <w:ind w:left="4680" w:right="-5" w:hanging="46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муниципальной функции по </w:t>
      </w:r>
    </w:p>
    <w:p>
      <w:pPr>
        <w:pStyle w:val="Normal"/>
        <w:autoSpaceDE w:val="false"/>
        <w:ind w:left="4680" w:right="355" w:hanging="39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выдаче разрешений на установку  </w:t>
      </w:r>
    </w:p>
    <w:p>
      <w:pPr>
        <w:pStyle w:val="Normal"/>
        <w:autoSpaceDE w:val="false"/>
        <w:ind w:left="4680" w:right="1075" w:hanging="39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рекламных конструкций </w:t>
      </w:r>
    </w:p>
    <w:p>
      <w:pPr>
        <w:pStyle w:val="Normal"/>
        <w:autoSpaceDE w:val="false"/>
        <w:ind w:left="4680" w:right="1075" w:hanging="39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0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0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амешковского района Владим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Отдел архитектуры и градо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З Р Е Ш Е Н И Е № 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установку  рекламной конструкции наружной рекла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ано ______________________________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зрешается:________________________________________________________________________</w:t>
      </w: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>(владелец рекламной конструкции, наименование организации, адрес)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ание: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(нормативно- правовой ак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ик  (законный владелец) объекта недвижимости, к которому присоединяется рекламная конструкция  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ип рекламной конструкции,  её технические характеристики ________________________________________________________________________                                                                                                                                 (односторонняя, двухсторонняя, световая, щитовая конструкция, наличие подсветки и др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ер средства наружной рекламы и информации 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(длина, ширина, высота, площад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установки рекламной конструкции: 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рок   с « ______________________» по «___________________________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ые условия: 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установку рекламной конструкции получил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«_____» _________________ 200___ г. 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подпись физического лица или уполномоченного лица организации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№ </w:t>
      </w:r>
      <w:r>
        <w:rPr>
          <w:rFonts w:cs="Times New Roman" w:ascii="Times New Roman" w:hAnsi="Times New Roman"/>
          <w:sz w:val="28"/>
          <w:szCs w:val="28"/>
        </w:rPr>
        <w:t>и дата выдачи доверенности, расшифровка подпис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архитектуры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и градостроительства                                   ______________         __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/>
        <w:t>(подпись)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ind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                                     </w:t>
      </w:r>
    </w:p>
    <w:p>
      <w:pPr>
        <w:pStyle w:val="Normal"/>
        <w:autoSpaceDE w:val="false"/>
        <w:ind w:left="4680" w:right="-5" w:hanging="46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исполнения администрацией                         </w:t>
      </w:r>
    </w:p>
    <w:p>
      <w:pPr>
        <w:pStyle w:val="Normal"/>
        <w:autoSpaceDE w:val="false"/>
        <w:ind w:left="4680" w:right="-5" w:hanging="46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амешковского района </w:t>
      </w:r>
    </w:p>
    <w:p>
      <w:pPr>
        <w:pStyle w:val="Normal"/>
        <w:autoSpaceDE w:val="false"/>
        <w:ind w:left="4680" w:right="-5" w:hanging="46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муниципальной функции по </w:t>
      </w:r>
    </w:p>
    <w:p>
      <w:pPr>
        <w:pStyle w:val="Normal"/>
        <w:autoSpaceDE w:val="false"/>
        <w:ind w:left="4680" w:right="355" w:hanging="39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выдаче разрешений на установку  </w:t>
      </w:r>
    </w:p>
    <w:p>
      <w:pPr>
        <w:pStyle w:val="Normal"/>
        <w:autoSpaceDE w:val="false"/>
        <w:ind w:left="4680" w:right="1075" w:hanging="39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рекламных конструкций </w:t>
      </w:r>
    </w:p>
    <w:p>
      <w:pPr>
        <w:pStyle w:val="Normal"/>
        <w:autoSpaceDE w:val="false"/>
        <w:ind w:left="4680" w:right="1075" w:hanging="39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административных процеду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функции по выдаче разрешения на установку рекламной конструкции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2740</wp:posOffset>
                </wp:positionH>
                <wp:positionV relativeFrom="paragraph">
                  <wp:posOffset>98425</wp:posOffset>
                </wp:positionV>
                <wp:extent cx="5761990" cy="63754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о исполнения муниципальной функции: заявитель лично обращается с заявлением и комплектом необходим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50.2pt;mso-wrap-distance-left:9.05pt;mso-wrap-distance-right:9.05pt;mso-wrap-distance-top:0pt;mso-wrap-distance-bottom:0pt;margin-top:7.75pt;mso-position-vertical-relative:text;margin-left:2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чало исполнения муниципальной функции: заявитель лично обращается с заявлением и комплектом необходим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2740</wp:posOffset>
                </wp:positionH>
                <wp:positionV relativeFrom="paragraph">
                  <wp:posOffset>1012825</wp:posOffset>
                </wp:positionV>
                <wp:extent cx="5761990" cy="34226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26.95pt;mso-wrap-distance-left:9.05pt;mso-wrap-distance-right:9.05pt;mso-wrap-distance-top:0pt;mso-wrap-distance-bottom:0pt;margin-top:79.75pt;mso-position-vertical-relative:text;margin-left:2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740</wp:posOffset>
                </wp:positionH>
                <wp:positionV relativeFrom="paragraph">
                  <wp:posOffset>1593850</wp:posOffset>
                </wp:positionV>
                <wp:extent cx="5761990" cy="3422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значение ответственного исполн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26.95pt;mso-wrap-distance-left:9.05pt;mso-wrap-distance-right:9.05pt;mso-wrap-distance-top:0pt;mso-wrap-distance-bottom:0pt;margin-top:125.5pt;mso-position-vertical-relative:text;margin-left:2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значение ответственного исполн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2740</wp:posOffset>
                </wp:positionH>
                <wp:positionV relativeFrom="paragraph">
                  <wp:posOffset>2232025</wp:posOffset>
                </wp:positionV>
                <wp:extent cx="5761990" cy="7899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 документов, предъявленных заявителем, на их соответствие действующему законодательству и оформление документов по результатам рассмотрен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62.2pt;mso-wrap-distance-left:9.05pt;mso-wrap-distance-right:9.05pt;mso-wrap-distance-top:0pt;mso-wrap-distance-bottom:0pt;margin-top:175.75pt;mso-position-vertical-relative:text;margin-left:2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ние документов, предъявленных заявителем, на их соответствие действующему законодательству и оформление документов по результатам рассмотрен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47060</wp:posOffset>
                </wp:positionH>
                <wp:positionV relativeFrom="paragraph">
                  <wp:posOffset>118110</wp:posOffset>
                </wp:positionV>
                <wp:extent cx="635" cy="2857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7.8pt;margin-top: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47060</wp:posOffset>
                </wp:positionH>
                <wp:positionV relativeFrom="paragraph">
                  <wp:posOffset>123825</wp:posOffset>
                </wp:positionV>
                <wp:extent cx="635" cy="2476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8pt;margin-top: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47060</wp:posOffset>
                </wp:positionH>
                <wp:positionV relativeFrom="paragraph">
                  <wp:posOffset>92075</wp:posOffset>
                </wp:positionV>
                <wp:extent cx="635" cy="3048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8pt;margin-top: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2">
                <wp:simplePos x="0" y="0"/>
                <wp:positionH relativeFrom="column">
                  <wp:posOffset>1537335</wp:posOffset>
                </wp:positionH>
                <wp:positionV relativeFrom="paragraph">
                  <wp:posOffset>155575</wp:posOffset>
                </wp:positionV>
                <wp:extent cx="9525" cy="2241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05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33">
                <wp:simplePos x="0" y="0"/>
                <wp:positionH relativeFrom="column">
                  <wp:posOffset>4871085</wp:posOffset>
                </wp:positionH>
                <wp:positionV relativeFrom="paragraph">
                  <wp:posOffset>155575</wp:posOffset>
                </wp:positionV>
                <wp:extent cx="9525" cy="22415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55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790" w:leader="none"/>
          <w:tab w:val="center" w:pos="5102" w:leader="none"/>
          <w:tab w:val="left" w:pos="8295" w:leader="none"/>
        </w:tabs>
        <w:rPr/>
      </w:pPr>
      <w:r>
        <w:rPr>
          <w:sz w:val="28"/>
          <w:szCs w:val="28"/>
        </w:rPr>
        <w:tab/>
        <w:t>нет</w:t>
        <w:tab/>
      </w:r>
      <w:r>
        <w:rPr>
          <w:sz w:val="28"/>
          <w:szCs w:val="28"/>
        </w:rPr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7505</wp:posOffset>
                </wp:positionH>
                <wp:positionV relativeFrom="paragraph">
                  <wp:posOffset>190500</wp:posOffset>
                </wp:positionV>
                <wp:extent cx="2675890" cy="94297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942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ка письма об отказе в выдаче разрешения на установку рекламной констр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74.25pt;mso-wrap-distance-left:9.05pt;mso-wrap-distance-right:9.05pt;mso-wrap-distance-top:0pt;mso-wrap-distance-bottom:0pt;margin-top:15pt;mso-position-vertical-relative:text;margin-left: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дготовка письма об отказе в выдаче разрешения на установку рекламной констр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2665</wp:posOffset>
                </wp:positionH>
                <wp:positionV relativeFrom="paragraph">
                  <wp:posOffset>170815</wp:posOffset>
                </wp:positionV>
                <wp:extent cx="2759710" cy="9429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710" cy="942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ка проекта постановления о выдаче разрешения на установку рекламной констр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3pt;height:74.25pt;mso-wrap-distance-left:9.05pt;mso-wrap-distance-right:9.05pt;mso-wrap-distance-top:0pt;mso-wrap-distance-bottom:0pt;margin-top:13.45pt;mso-position-vertical-relative:text;margin-left:27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дготовка проекта постановления о выдаче разрешения на установку рекламной констр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2740</wp:posOffset>
                </wp:positionH>
                <wp:positionV relativeFrom="paragraph">
                  <wp:posOffset>3028315</wp:posOffset>
                </wp:positionV>
                <wp:extent cx="5761990" cy="38036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формление документов на хранение в порядке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29.95pt;mso-wrap-distance-left:9.05pt;mso-wrap-distance-right:9.05pt;mso-wrap-distance-top:0pt;mso-wrap-distance-bottom:0pt;margin-top:238.45pt;mso-position-vertical-relative:text;margin-left:2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формление документов на хранение в порядке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2740</wp:posOffset>
                </wp:positionH>
                <wp:positionV relativeFrom="paragraph">
                  <wp:posOffset>3594735</wp:posOffset>
                </wp:positionV>
                <wp:extent cx="5761990" cy="38036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ение муниципальной функции заверш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29.95pt;mso-wrap-distance-left:9.05pt;mso-wrap-distance-right:9.05pt;mso-wrap-distance-top:0pt;mso-wrap-distance-bottom:0pt;margin-top:283.05pt;mso-position-vertical-relative:text;margin-left:2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сполнение муниципальной функции заверш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46860</wp:posOffset>
                </wp:positionH>
                <wp:positionV relativeFrom="paragraph">
                  <wp:posOffset>100330</wp:posOffset>
                </wp:positionV>
                <wp:extent cx="635" cy="2952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8pt;margin-top: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80610</wp:posOffset>
                </wp:positionH>
                <wp:positionV relativeFrom="paragraph">
                  <wp:posOffset>100330</wp:posOffset>
                </wp:positionV>
                <wp:extent cx="635" cy="2952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3pt;margin-top: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2740</wp:posOffset>
                </wp:positionH>
                <wp:positionV relativeFrom="paragraph">
                  <wp:posOffset>186690</wp:posOffset>
                </wp:positionV>
                <wp:extent cx="2748280" cy="70485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правка письма почтой или передача его заявителю лич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4pt;height:55.5pt;mso-wrap-distance-left:9.05pt;mso-wrap-distance-right:9.05pt;mso-wrap-distance-top:0pt;mso-wrap-distance-bottom:0pt;margin-top:14.7pt;mso-position-vertical-relative:text;margin-left:2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правка письма почтой или передача его заявителю лич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70275</wp:posOffset>
                </wp:positionH>
                <wp:positionV relativeFrom="paragraph">
                  <wp:posOffset>-7620</wp:posOffset>
                </wp:positionV>
                <wp:extent cx="2868295" cy="6946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29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ка разрешения на установку рекламной констр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85pt;height:54.7pt;mso-wrap-distance-left:9.05pt;mso-wrap-distance-right:9.05pt;mso-wrap-distance-top:0pt;mso-wrap-distance-bottom:0pt;margin-top:-0.6pt;mso-position-vertical-relative:text;margin-left:27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дготовка разрешения на установку рекламной констр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71085</wp:posOffset>
                </wp:positionH>
                <wp:positionV relativeFrom="paragraph">
                  <wp:posOffset>92075</wp:posOffset>
                </wp:positionV>
                <wp:extent cx="635" cy="2857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55pt;margin-top: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37335</wp:posOffset>
                </wp:positionH>
                <wp:positionV relativeFrom="paragraph">
                  <wp:posOffset>116205</wp:posOffset>
                </wp:positionV>
                <wp:extent cx="635" cy="10763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05pt;margin-top:9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71085</wp:posOffset>
                </wp:positionH>
                <wp:positionV relativeFrom="paragraph">
                  <wp:posOffset>849630</wp:posOffset>
                </wp:positionV>
                <wp:extent cx="635" cy="3429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55pt;margin-top:6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40">
                <wp:simplePos x="0" y="0"/>
                <wp:positionH relativeFrom="column">
                  <wp:posOffset>3080385</wp:posOffset>
                </wp:positionH>
                <wp:positionV relativeFrom="paragraph">
                  <wp:posOffset>1564005</wp:posOffset>
                </wp:positionV>
                <wp:extent cx="9525" cy="19494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55pt;margin-top:12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2665</wp:posOffset>
                </wp:positionH>
                <wp:positionV relativeFrom="paragraph">
                  <wp:posOffset>168910</wp:posOffset>
                </wp:positionV>
                <wp:extent cx="2795905" cy="7048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90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разрешения на установку рекламной конструкции заявителю лич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15pt;height:55.5pt;mso-wrap-distance-left:9.05pt;mso-wrap-distance-right:9.05pt;mso-wrap-distance-top:0pt;mso-wrap-distance-bottom:0pt;margin-top:13.3pt;mso-position-vertical-relative:text;margin-left:27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ыдача разрешения на установку рекламной конструкции заявителю лич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www.admkam.ru/" TargetMode="External"/><Relationship Id="rId7" Type="http://schemas.openxmlformats.org/officeDocument/2006/relationships/hyperlink" Target="mailto:kamesr@avo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1:49:00Z</dcterms:created>
  <dc:creator>Maxim</dc:creator>
  <dc:description/>
  <cp:keywords/>
  <dc:language>en-US</dc:language>
  <cp:lastModifiedBy>Nesterenco</cp:lastModifiedBy>
  <cp:lastPrinted>2010-12-03T14:46:00Z</cp:lastPrinted>
  <dcterms:modified xsi:type="dcterms:W3CDTF">2010-12-03T11:49:00Z</dcterms:modified>
  <cp:revision>2</cp:revision>
  <dc:subject/>
  <dc:title>П О С Т А Н О В Л Е Н И Е</dc:title>
</cp:coreProperties>
</file>