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39846777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6844962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01.12.2010                                                                                                             №  1023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«Справочника действующих </w:t>
      </w:r>
    </w:p>
    <w:p>
      <w:pPr>
        <w:pStyle w:val="Normal"/>
        <w:jc w:val="both"/>
        <w:rPr/>
      </w:pPr>
      <w:r>
        <w:rPr/>
        <w:t xml:space="preserve">названий существующих населённых пунктов, </w:t>
      </w:r>
    </w:p>
    <w:p>
      <w:pPr>
        <w:pStyle w:val="Normal"/>
        <w:jc w:val="both"/>
        <w:rPr/>
      </w:pPr>
      <w:r>
        <w:rPr/>
        <w:t xml:space="preserve">улиц, поименованных территорий и объектов </w:t>
      </w:r>
    </w:p>
    <w:p>
      <w:pPr>
        <w:pStyle w:val="Normal"/>
        <w:jc w:val="both"/>
        <w:rPr/>
      </w:pPr>
      <w:r>
        <w:rPr/>
        <w:t xml:space="preserve">муниципального образования Камешковский </w:t>
      </w:r>
    </w:p>
    <w:p>
      <w:pPr>
        <w:pStyle w:val="Normal"/>
        <w:jc w:val="both"/>
        <w:rPr/>
      </w:pPr>
      <w:r>
        <w:rPr/>
        <w:t>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остановлением главы Камешковского района Владимирской области от 15.10.2007 № 1374 «Об организации ведения адресного хозяйства на территории Камешковского района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Справочник действующих названий существующих населённых пунктов, улиц, поименованных территорий и объектов муниципального образования Камешковский район», далее - «Справочник», по состоянию на 01.12.2010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казанные в Справочнике наименования обязательными при адресации объектов, расположенных на территории муниципального образования Камешковский район, для всех юридических и физически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по вопросам жизнеобеспечения и развитию инфраструктуры С.Н.Михайл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 и подлежит опубликованию в районной газете «Знамя» и размещению на официальном сайте администрации Камешк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     В.В.С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Камеш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01.12.2010  № 1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ЙСТВУЮЩИХ НАЗВАНИЙ СУЩЕСТВУЮЩИХ НАСЕЛЁННЫХ ПУНКТОВ, УЛИЦ, ПОИМЕНОВАННЫХ ТЕРРИТОРИЙ И ОБЪЕКТОВ</w:t>
        <w:br/>
        <w:t>МУНИЦИПАЛЬНОГО ОБРАЗОВАНИЯ КАМЕШК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842"/>
        <w:gridCol w:w="2162"/>
        <w:gridCol w:w="2581"/>
        <w:gridCol w:w="1149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нтернацион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арла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и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арла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Ли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арла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Тынц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Больш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Больш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Заозёр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Заозёр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осим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нфовых (Безобразовых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дьб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атаки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це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Невск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це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ч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Максима Горь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ы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мыше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ёзо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Максима Горь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н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арла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а Французо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арла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згал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р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омее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Леонтье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Мостц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щаг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город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атих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есен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имя  Владимирской иконы Божией Матери Свято-Троицкого Муромского женского епархиального монастыр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Придорож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ой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Максима Горь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ын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оскресе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ско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Эдем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ьце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Сергеих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их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це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з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их (Шорыгиных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дьб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ой иконы Божией Матер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атих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ой иконы Божией Матер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Краснознаменск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и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к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я Солунск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Придорож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билк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Дружб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феиче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иш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ае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тор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е казарм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их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ир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вра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Максима Горь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зёр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ичь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Артем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рас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Мир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Пенки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шк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ишень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оны Божией Матери «Неопалимая Купина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Бер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Тынц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ч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 Артем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 Карла Марк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 Киро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 Крас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 Максима Горьк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 Фрунз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м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ой иконы Божией Матер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Нестер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ой иконы Божией Матер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Палашки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ой иконы Божией Матер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ст Старая Нико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ой иконы Божией Матер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Усоль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ой иконы Божией Матер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Фомих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 Либкнех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 Марк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арла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 Марк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як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жан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юш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ры Цетки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р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ор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 площад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унов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наменск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октябрь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рамень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овоздвижен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овери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ск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ицы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мене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те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Максима Горь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Артем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арла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Мир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Пенки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кнех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Сергеих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их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бенк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бенц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рас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ачарск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их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ин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тор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овск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ш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Дружб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имано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Максима Гор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ы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о-Архангель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тор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не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ее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Вахромее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тор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арла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ир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Максима Горь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овери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Краснознаменск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Мир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Пенки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Максима Горь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ц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Камешковский райо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Камешк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Камешковский райо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город Камешк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Камешковский райо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Камешковский райо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Камешковский райо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Камешковский райо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арла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Пенки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к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лин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к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ругл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ст Старая Нико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Волковой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тор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атих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Дружб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Пенки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Сергеих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Быков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Зар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Ли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Тынц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Печ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ско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Максима Горь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Артем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ир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енк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шк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ак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к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Вахромее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Артем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арла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Максима Горь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гас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их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ицы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ч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арла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ч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Сергеих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иц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Глаз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Максима Горь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с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Максима Горь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жен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Давыд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жен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Камен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ы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атих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арла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рас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Краснознаменск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атаки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ов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х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Волковой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атих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Артем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раси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овери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Мир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ия имени Лен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л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арла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иг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их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зинце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к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уро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Вахромее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тор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арла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Максима Горь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ереул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тор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тор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я Нико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с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че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Краснознаменск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к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нк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щи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ховиц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винской иконы Божией Матер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апте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ор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атаки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Рях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Чистух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нц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ицк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Максима Горь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ль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янд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х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еихин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Сергеих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мано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ь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арла Марк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Артем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овери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Мир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Пенки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Сергеих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Тынц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гано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ух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Нов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Артем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ир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Мир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Пенки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мешко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й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атих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й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арла Маркс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й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Киро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й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имени Максима Горьк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й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Краснознаменск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хурд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Вахромее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емско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рызгал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Дружб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ятин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муниципальное образование Второвско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32:00Z</dcterms:created>
  <dc:creator>Maxim</dc:creator>
  <dc:description/>
  <cp:keywords/>
  <dc:language>en-US</dc:language>
  <cp:lastModifiedBy>Nesterenco</cp:lastModifiedBy>
  <cp:lastPrinted>2010-05-06T14:04:00Z</cp:lastPrinted>
  <dcterms:modified xsi:type="dcterms:W3CDTF">2010-12-02T05:32:00Z</dcterms:modified>
  <cp:revision>2</cp:revision>
  <dc:subject/>
  <dc:title>П О С Т А Н О В Л Е Н И Е</dc:title>
</cp:coreProperties>
</file>