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48" w:dyaOrig="33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5pt;height:54.2pt" filled="f" o:ole="">
            <v:imagedata r:id="rId3" o:title=""/>
          </v:shape>
          <o:OLEObject Type="Embed" ProgID="" ShapeID="ole_rId2" DrawAspect="Content" ObjectID="_1748964609" r:id="rId2"/>
        </w:object>
      </w:r>
    </w:p>
    <w:p>
      <w:pPr>
        <w:pStyle w:val="Normal"/>
        <w:numPr>
          <w:ilvl w:val="0"/>
          <w:numId w:val="0"/>
        </w:numPr>
        <w:ind w:left="2880" w:hanging="3600"/>
        <w:outlineLvl w:val="0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</w:r>
      <w:r>
        <w:rPr>
          <w:b/>
          <w:sz w:val="16"/>
          <w:szCs w:val="16"/>
        </w:rPr>
        <w:t xml:space="preserve">      </w:t>
      </w:r>
      <w:r>
        <w:rPr>
          <w:sz w:val="16"/>
          <w:szCs w:val="16"/>
        </w:rPr>
        <w:t xml:space="preserve">        </w:t>
      </w:r>
    </w:p>
    <w:p>
      <w:pPr>
        <w:pStyle w:val="Heading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 Камешк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ой област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01.12.2010             </w:t>
        <w:tab/>
        <w:tab/>
        <w:tab/>
        <w:tab/>
        <w:tab/>
        <w:tab/>
        <w:tab/>
        <w:tab/>
        <w:tab/>
        <w:t xml:space="preserve">         №  10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rPr>
          <w:szCs w:val="28"/>
        </w:rPr>
      </w:pPr>
      <w:r>
        <w:rPr>
          <w:szCs w:val="28"/>
        </w:rPr>
        <w:t>Об утверждении Порядка составления, утверждения</w:t>
      </w:r>
    </w:p>
    <w:p>
      <w:pPr>
        <w:pStyle w:val="Normal"/>
        <w:rPr/>
      </w:pPr>
      <w:r>
        <w:rPr>
          <w:szCs w:val="28"/>
        </w:rPr>
        <w:t xml:space="preserve">и ведения бюджетных смет муниципальными </w:t>
      </w:r>
    </w:p>
    <w:p>
      <w:pPr>
        <w:pStyle w:val="Normal"/>
        <w:rPr/>
      </w:pPr>
      <w:r>
        <w:rPr>
          <w:szCs w:val="28"/>
        </w:rPr>
        <w:t>казенными учреждениями, находящимися в ведении</w:t>
      </w:r>
    </w:p>
    <w:p>
      <w:pPr>
        <w:pStyle w:val="Normal"/>
        <w:rPr/>
      </w:pPr>
      <w:r>
        <w:rPr>
          <w:szCs w:val="28"/>
        </w:rPr>
        <w:t>структурных подразделений администрации района,</w:t>
      </w:r>
    </w:p>
    <w:p>
      <w:pPr>
        <w:pStyle w:val="Normal"/>
        <w:rPr/>
      </w:pPr>
      <w:r>
        <w:rPr>
          <w:szCs w:val="28"/>
        </w:rPr>
        <w:t>осуществляющих функции и полномочия учредител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5"/>
        </w:rPr>
      </w:pPr>
      <w:r>
        <w:rPr>
          <w:szCs w:val="25"/>
        </w:rPr>
      </w:r>
    </w:p>
    <w:p>
      <w:pPr>
        <w:pStyle w:val="Normal"/>
        <w:jc w:val="both"/>
        <w:rPr>
          <w:szCs w:val="25"/>
        </w:rPr>
      </w:pPr>
      <w:r>
        <w:rPr>
          <w:szCs w:val="25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о статьей 221 </w:t>
      </w:r>
      <w:r>
        <w:rPr>
          <w:sz w:val="28"/>
        </w:rPr>
        <w:t>Бюджетного кодекса Российской Федерации и приказом Министерства финансов Российской Федерации от 20.11.2007 № 112н «Об общих требованиях к порядку составления, утверждения и ведения бюджетных смет бюджетных учреждений»</w:t>
      </w:r>
      <w:r>
        <w:rPr>
          <w:sz w:val="28"/>
          <w:szCs w:val="28"/>
        </w:rPr>
        <w:t xml:space="preserve"> п</w:t>
      </w:r>
      <w:r>
        <w:rPr>
          <w:sz w:val="28"/>
        </w:rPr>
        <w:t xml:space="preserve"> о с т а н о в л я ю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ab/>
      </w:r>
      <w:r>
        <w:rPr>
          <w:sz w:val="28"/>
          <w:szCs w:val="28"/>
        </w:rPr>
        <w:t>1.Утвердить прилагаемый Порядок составления, утверждения и ведения бюджетных смет муниципальными казенными учреждениями, находящимися в ведении структурных подразделений администрации района, осуществляющих функции и полномочия учреди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первого заместителя главы района, начальника финансового управления И.Ф. Карташо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1 января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7" w:gutter="0" w:header="720" w:top="776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 xml:space="preserve">Глава района </w:t>
        <w:tab/>
        <w:tab/>
        <w:tab/>
        <w:tab/>
        <w:tab/>
        <w:tab/>
        <w:tab/>
        <w:tab/>
        <w:tab/>
        <w:tab/>
        <w:t xml:space="preserve">     </w:t>
      </w:r>
      <w:r>
        <w:rPr/>
        <w:t>В.В.Сомов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>к постановлению администрации район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01.12.</w:t>
      </w:r>
      <w:r>
        <w:rPr>
          <w:sz w:val="28"/>
          <w:szCs w:val="28"/>
          <w:lang w:val="en-US"/>
        </w:rPr>
        <w:t xml:space="preserve">2010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1017</w:t>
      </w:r>
    </w:p>
    <w:p>
      <w:pPr>
        <w:pStyle w:val="Heading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ления, утверждения и ведения бюджетных смет муниципа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зенными учреждениями, находящимися в ведении структурных подразделений администрации района, осуществляющих функции и полномочия учредителя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Настоящий порядок составления, утверждения и ведения бюджетных смет муниципальными казенными учреждениями, находящимися в ведении структурных подразделений администрации района, осуществляющих функции и полномочия учредителя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- Порядок), разработан с целью обеспечения целевого характера использования средств бюджета района, полученных в виде лимитов бюджетных обязательств (бюджетных ассигнований) на принятие и исполнение бюджетных обязательств по обеспечению выполнения функций муниципального казенного учреждения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 Подведомственные  муниципальные казенные учреждения составляют смету в  двух экземпляра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 Смета подведомственного муниципального казенного учреждения подписывается руководителем и главным бухгалтером муниципального казенного учреждения или их заместителями  и скрепляется гербовой печать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Смета составляется на период одного финансового года в рублях с двумя десятичными знаками после запято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5. Смета формируется в разрезе кодов операций сектора государственного управления, согласно бюджетной классификации Российской Федерации,  по направлениям использования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. В смете обязательно указы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1. Номер и дата уведомления о лимитах бюджетных обязательст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2. Наименование получателя средств бюджета района, составившего смету и его код по Общероссийскому классификатору предприятий и организац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3. Наименование единиц измерения показателей, включаемых в смету, и их код по Общероссийскому классификатору единиц измер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.4. Код по сводному реестру главных распорядителей, распорядителей и получателей средств бюджета района, главных администраторов и администраторов доходов бюджета района, главных администраторов источников финансирования дефицита бюджета района.</w:t>
      </w:r>
    </w:p>
    <w:p>
      <w:pPr>
        <w:pStyle w:val="ConsPlusNormal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 xml:space="preserve">7. Не допускается осуществление расходования средств бюджета района сверх  утвержденных сметных назначений. 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134" w:right="567" w:gutter="0" w:header="720" w:top="851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В течение 3 рабочих дней с момента получения муниципальным казенным учреждением уведомления о лимитах бюджетных обязательств (бюджетных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сигнованиях) от структурного подразделения администрации района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ющего функции и полномочия его учредителя,  казенное учреждение составляет и подписывает смету.  В течение 14 дней с момента подписания смета в 2 экземплярах на бумажном носителе должна быть представлена муниципальным казенным учреждением с сопроводительным письмом на рассмотрение в структурное подразделение администрации района, осуществляющее функции и полномочия его учредителя. К представленной на утверждение смете прилагаются  расчёты расходов, использованные при формировании сметы, подготовленные в произвольной форме обоснования плановых сметных показателей, характеризующих деятельность муниципального казенного учреж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атой представления сметы считается дата ее регистрации в </w:t>
      </w:r>
      <w:r>
        <w:rPr>
          <w:rFonts w:cs="Times New Roman" w:ascii="Times New Roman" w:hAnsi="Times New Roman"/>
          <w:sz w:val="28"/>
          <w:szCs w:val="28"/>
        </w:rPr>
        <w:t>структурном подразделении администрации района, осуществляющем функции и полномочия  учредителя муниципального казенного учреждени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Руководители подведомственных муниципальных казенных учреждений несут персональную ответственность за своевременное представление смет на рассмотрение в </w:t>
      </w:r>
      <w:r>
        <w:rPr>
          <w:rFonts w:cs="Times New Roman" w:ascii="Times New Roman" w:hAnsi="Times New Roman"/>
          <w:sz w:val="28"/>
          <w:szCs w:val="28"/>
        </w:rPr>
        <w:t>структурное подразделение администрации района, осуществляющее функции и полномочия их учредителей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9. Сумма сметных назначений не должна превышать сумму доведенных лимитов бюджетных обязательств.</w:t>
      </w:r>
    </w:p>
    <w:p>
      <w:pPr>
        <w:pStyle w:val="ConsPlusNormal"/>
        <w:widowControl/>
        <w:ind w:firstLine="510"/>
        <w:jc w:val="both"/>
        <w:rPr/>
      </w:pPr>
      <w:r>
        <w:rPr>
          <w:rFonts w:cs="Times New Roman" w:ascii="Times New Roman" w:hAnsi="Times New Roman"/>
          <w:sz w:val="28"/>
        </w:rPr>
        <w:t xml:space="preserve">10. Смета подведомственных муниципальных казенных учреждений, утверждается руководителем </w:t>
      </w:r>
      <w:r>
        <w:rPr>
          <w:rFonts w:cs="Times New Roman" w:ascii="Times New Roman" w:hAnsi="Times New Roman"/>
          <w:sz w:val="28"/>
          <w:szCs w:val="28"/>
        </w:rPr>
        <w:t>структурного подразделения администрации района, осуществляющего функции и полномочия их учредителя</w:t>
      </w:r>
      <w:r>
        <w:rPr>
          <w:rFonts w:cs="Times New Roman" w:ascii="Times New Roman" w:hAnsi="Times New Roman"/>
          <w:sz w:val="28"/>
        </w:rPr>
        <w:t xml:space="preserve"> или его заместителем, и скрепляется гербовой печать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1. Сметы, представленные не по утвержденным формам, а также сметы, представленные без сопроводительного письма, к рассмотрению не принимаютс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2. Утвержденный экземпляр сметы (визовой) хранится в </w:t>
      </w:r>
      <w:r>
        <w:rPr>
          <w:rFonts w:cs="Times New Roman" w:ascii="Times New Roman" w:hAnsi="Times New Roman"/>
          <w:sz w:val="28"/>
          <w:szCs w:val="28"/>
        </w:rPr>
        <w:t>структурном подразделении администрации района, осуществляющего функции и полномочия  учредителя муниципального казенного учреждения</w:t>
      </w:r>
      <w:r>
        <w:rPr>
          <w:rFonts w:cs="Times New Roman" w:ascii="Times New Roman" w:hAnsi="Times New Roman"/>
          <w:sz w:val="28"/>
        </w:rPr>
        <w:t>, а второй - возвращается получателю средств бюджета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13. Внесение изменений в Смету осуществляется путем переутверждения изменений сметных показателей в случае: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13.1. Изменения доведенного получателю средств бюджета района в установленном порядке объема лимитов бюджетных обязательств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13.2. Перераспределения средств бюджета района по кодам классификации операций сектора государственного управления, не требующего изменения показателей бюджетной росписи структурного подразделения администрации района, исполняющего функции и полномочия учредителя муниципального казенного учреждения, и утвержденного объема лимитов бюджетных обязательств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13.3.Перераспределения средств бюджета района по кодам классификации операций сектора государственного управления, требующего изменения показателей бюджетной росписи структурного подразделения администрации района, исполняющего функции и полномочия учредителя муниципального казенного учреждения, и утвержденного объема лимитов бюджетных обязатель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13.4. Изменения состава или полномочий (функций) структурного подразделения администрации района, исполняющего функции и полномочия учредителя муниципального казенного учреждения, или полномочий (функций) самого муниципального казенного учреждени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Внесение изменений в смету, требующее изменения показателей бюджетной росписи, утверждается после внесения соответствующих изменений в роспис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дложения по уменьшению бюджетных ассигнований по кодам классификации операций сектора государственного управления бюджетной классификации Российской Федерации рассматриваются только при условии принятия муниципальным казенным учреждением письменного обязательства о недопущении образования кредиторской задолженности по уменьшаемым бюджетным ассигнованиям.</w:t>
      </w:r>
    </w:p>
    <w:p>
      <w:pPr>
        <w:pStyle w:val="ConsPlusNormal"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4. Муниципальное казенное учреждение ежеквартально не позднее 15 апреля, 15 июля, 15 октября текущего финансового года представляют в структурное подразделение администрации района, исполняющее функции и полномочия учредителя муниципального казенного учреждения, уточненную смету. Итоговая смета за отчетный финансовый год с учетом всех внесенных в нее изменений представляется в срок не позднее 31 декабря текущего год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5. Согласование и утверждение уточненной сметы осуществляется в порядке, установленном пунктом 8 настоящего Положения.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b/>
      <w:bCs/>
      <w:iCs/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3:25:00Z</dcterms:created>
  <dc:creator>Liolik</dc:creator>
  <dc:description/>
  <cp:keywords/>
  <dc:language>en-US</dc:language>
  <cp:lastModifiedBy>Nesterenco</cp:lastModifiedBy>
  <cp:lastPrinted>2010-12-01T16:23:00Z</cp:lastPrinted>
  <dcterms:modified xsi:type="dcterms:W3CDTF">2010-12-01T13:25:00Z</dcterms:modified>
  <cp:revision>2</cp:revision>
  <dc:subject/>
  <dc:title>Р А С П О Р Я Ж Е Н И Е</dc:title>
</cp:coreProperties>
</file>