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48" w:dyaOrig="3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pt;height:54.2pt" filled="f" o:ole="">
            <v:imagedata r:id="rId3" o:title=""/>
          </v:shape>
          <o:OLEObject Type="Embed" ProgID="" ShapeID="ole_rId2" DrawAspect="Content" ObjectID="_1628728437" r:id="rId2"/>
        </w:object>
      </w:r>
    </w:p>
    <w:p>
      <w:pPr>
        <w:pStyle w:val="Normal"/>
        <w:numPr>
          <w:ilvl w:val="0"/>
          <w:numId w:val="0"/>
        </w:numPr>
        <w:ind w:left="2880" w:hanging="3600"/>
        <w:outlineLvl w:val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       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1.12.2010         </w:t>
        <w:tab/>
        <w:tab/>
        <w:tab/>
        <w:tab/>
        <w:tab/>
        <w:tab/>
        <w:tab/>
        <w:tab/>
        <w:t xml:space="preserve">                   №  1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порядке формирования и финансов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еспечения выполнения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задания муниципальными учреждениями</w:t>
      </w:r>
    </w:p>
    <w:p>
      <w:pPr>
        <w:pStyle w:val="Normal"/>
        <w:rPr>
          <w:szCs w:val="28"/>
        </w:rPr>
      </w:pPr>
      <w:r>
        <w:rPr>
          <w:szCs w:val="28"/>
        </w:rPr>
        <w:t>Камешк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ами 3 и 4 статьи 69.2 Бюджетного кодекса Российской Федерации, подпунктом 3 пункта 7 статьи 9.2 Федерального закона «О некоммерческих организациях» и пунктом 3 статьи 4 Федерального закона «Об автономных учреждениях»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формировании муниципального задания в отношении муниципальных бюджетных и казенных учреждений Камешковского района и финансовом обеспечении выполнения муниципального задания (приложение № 1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2. Форму ведомственного перечня муниципальных услуг (работ), оказываемых (выполняемых) муниципальными бюджетными </w:t>
      </w:r>
      <w:r>
        <w:rPr>
          <w:rFonts w:cs="Times New Roman" w:ascii="Times New Roman" w:hAnsi="Times New Roman"/>
          <w:sz w:val="28"/>
          <w:szCs w:val="28"/>
        </w:rPr>
        <w:t>учреждениями Камешковского района в качестве основных видов деятельности (приложение № 2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района (И.Ф. Карташова) разработать и утвердить внутренним приказо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тодические рекомендации по расчету нормативных затрат на оказание муниципальными бюджетными учреждениями Камешковского района муниципальных услуг и нормативных затрат на содержание имущества муниципальных бюджетных учреждений Камешков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тодические рекомендации по формированию муниципальных заданий муниципальным бюджетным учреждениям Камешковского района и контролю за их выполнение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мерную форму соглашения о порядке и условиях предоставления субсидии на финансовое обеспечение выполнения муниципального за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Структурным подразделениям администрации района, осуществляющим функции и полномочия учредителя муниципальных бюджетных, казенных или автономных учреждений (далее – органы, осуществляющие функции и полномочия учредителя), в ведении которых находятся муниципальные бюджетные, казенные или автономные учреждения, созданные на базе имущества, находящегося в муниципальной   собственности  района,  в 3-месячный  срок  со  дня  официального опубликования настоящего постановления утвердить (внести в ранее утвержденные) ведомственные перечни муниципальных услуг (работ), оказываемых (выполняемых) находящимися в их ведении муниципальными бюджетными  учреждениями района в качестве основных видов деятельности, по форме, утвержденной настоящим постановлением, и разместить их на официальном сайте администрации района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казатели перечней, предусмотренных пунктом 3 настоящего постановления могут быть дополнены и детализиров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органы, осуществляющие функции и полномочия учредителя, вправе утвердить перечни показателей качества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ам, осуществляющим функции и полномочия учредителя, до 01.12.2011 утвердить порядок определения нормативных затрат на оказание муниципальных услуг и нормативных затрат на содержание имущества муниципальных бюджет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знать утратившим силу постановление главы Камешковского района от 05.11.2009 №1361 «Об утверждении порядков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Камешков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первого заместителя главы района, начальника финансового управления И.Ф. Карташов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 1 января 2012 года, за исключением положений, для которых настоящим пунктом установлены иные сроки вступления в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ункты 2 - 6 настоящего Постановления вступают в силу со дня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период с 1 января 2011 года и до 1 января 2012 года настоящее постановление применяется к муниципальным бюджетным учреждениям, в отношении которых распорядителем средств бюджета района принято решение на основании подпункта 1 пункта 6 и пункта 15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о предоставлении им субсидии из бюджета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отношении муниципального бюджетного учреждения такое решение не принято, к нему применяются нормы, установленные настоящим постановлением для муниципальных казен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 xml:space="preserve">               В.В.С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01.12.2010  № 1016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>о формировании муниципального задания в отношении муниципальных бюджетных и казенных учреждений Камешковского района и финансовом обеспечении выполнения муниципального задания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 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  - муниципальное задание) муниципальными бюджетными учреждениями, а также муниципальными казенными учреждениями Камешковского района, перечень которых утвержден органами, осуществляющими функции и полномочия учредител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Муниципальное задание формируется в соответствии с основными видами деятельности, предусмотренными учредительными документами муниципального бюджетного или муниципального казенного учрежд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 Муниципальное задание устанавливает показатели, характеризующие качество и (или) объем (содержание) муниципальной услуги (работы), а также порядок ее оказания (выполнения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Муниципальное задание формируется по форме согласно приложению к настоящему Положению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установлении муниципальному бюджетному или муниципальному казен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установлении муниципальному бюджетному или муниципальному казен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2 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 Муниципальное задание формируется при формировании бюджета района на очередной финансовый год и утверждается не позднее одного месяца со дня официального опубликования решения Совета народных депутатов Камешковского района о бюджете района на очередной финансовый год органами, осуществляющими функции и полномочия учредител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 Муниципальное задание формируется на основе утвержденного органами, осуществляющими функции и полномочия учредителя, ведомственного перечня муниципальных услуг (работ), оказываемых (выполняемых) муниципальными учреждениями района в качестве основных видов деятельности, и показателей качества муниципальных услуг (при их установлении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 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района для финансового обеспечения выполнения муниципального задания, в муниципальное задание могут быть внесены изменения, которые утверждаются органами, осуществляющими функции и полномочия учредител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Изменение объема субсидии, предоставленной из бюджета района  муниципальному бюджетному учреждению на финансовое обеспечение выполнения муниципального задания (далее - субсидия), в течение срока его выполнения осуществляется только при соответствующем изменении муниципального зада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 Финансовое обеспечение выполнения муниципального задания осуществляется в пределах бюджетных ассигнований, предусмотренных в бюджете района на соответствующие цел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7. 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8. Органы, осуществляющие функции и полномочия учредителя казенного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орядок определения указанных затрат устанавливается  органами, осуществляющими функции и полномочия учредителя казенного учреждени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9. Финансовое обеспечение выполнения муниципального задания муниципальным бюджетным учреждением осуществляется в виде субсид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0. 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им за счет средств, выделенных муниципальному бюджетному учреждению учредителем на приобретение такого имущества (за 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 определения указанных затрат и распределения их по отдельным муниципальным услугам устанавливается в соответствии с настоящим Положением органами, осуществляющими функции и полномочия учредител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1. При оказании муниципальными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2. При определении нормативных затрат на оказание муниципальным бюджетным учреждением муниципальной услуги учитыва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) нормативные затраты, непосредственно связанные с оказанием муниципальной услуг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 нормативные затраты на общехозяйственные нужды (за исключением затрат, которые учитываются в составе нормативных затрат на содержание имущества муниципального бюджетного учреждения в соответствии с пунктом 13 настоящего Положения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3. Нормативные затраты на содержание имущества муниципального бюджетного учреждения рассчитываются с учетом затра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 на потребление электрической энергии в размере 10 процентов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 на потребление тепловой энергии в размере 50 процентов общего объема затрат муниципального бюджетного учреждения на оплату указанного вида коммунальных платежей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) на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учреждением или приобретенное им за счет средств, выделенных муниципальному бюджетному учреждению учредителем на приобретение такого имущества, в том числе земельные участк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4. 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учреждению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5. 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управлением или отделом администрации района, осуществляющим функции и полномочия учредителя муниципальных бюджетных учреждений, в соответствии с примерной формой, утверждаемой приказом финансового управления администрации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6. Контроль за выполнением муниципальными казенными учреждениями муниципальных заданий возлагается на органы, осуществляющие функции и полномочия учредителя казенного учрежд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7. Контроль за выполнением муниципальными бюджетными учреждениями муниципальных заданий возлагается на органы, осуществляющие функции и полномочия учредителя муниципального бюджетного учрежд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8. Муниципальные задания и отчеты об их исполнении, за исключением содержащихся в них сведений, отнесенных к государственной тайне, подлежат размещению органами, осуществляющими функции и полномочия учредителя, на официальном сайте администрации Камешковского района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1134" w:footer="709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85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40"/>
        <w:ind w:left="850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формировании</w:t>
      </w:r>
    </w:p>
    <w:p>
      <w:pPr>
        <w:pStyle w:val="Normal"/>
        <w:spacing w:lineRule="atLeast" w:line="240"/>
        <w:ind w:left="8508" w:hanging="0"/>
        <w:jc w:val="center"/>
        <w:rPr/>
      </w:pPr>
      <w:r>
        <w:rPr>
          <w:sz w:val="28"/>
          <w:szCs w:val="28"/>
        </w:rPr>
        <w:t>муниципального задания в отношении муниципальных бюджетных и казенных учреждений Камешковского района и финансовом обеспечении выполнения муниципального зад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spacing w:lineRule="exact" w:line="240"/>
        <w:rPr/>
      </w:pPr>
      <w:r>
        <w:rPr/>
        <w:t>(подпись, ф.и.о. руководителя распорядителя средств бюджета района,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 xml:space="preserve">в ведении которого находятся муниципальные казенные учреждения </w:t>
      </w:r>
    </w:p>
    <w:p>
      <w:pPr>
        <w:pStyle w:val="Normal"/>
        <w:spacing w:lineRule="exact" w:line="240"/>
        <w:rPr/>
      </w:pPr>
      <w:r>
        <w:rPr/>
        <w:t>/ управления или отдела администрации района, осуществляющего функции</w:t>
      </w:r>
    </w:p>
    <w:p>
      <w:pPr>
        <w:pStyle w:val="Normal"/>
        <w:spacing w:lineRule="exact" w:line="240"/>
        <w:rPr/>
      </w:pPr>
      <w:r>
        <w:rPr/>
        <w:t xml:space="preserve">и полномочия учредителя муниципальных бюджетных учреждений или </w:t>
      </w:r>
    </w:p>
    <w:p>
      <w:pPr>
        <w:pStyle w:val="Normal"/>
        <w:spacing w:lineRule="exact" w:line="240"/>
        <w:rPr/>
      </w:pPr>
      <w:r>
        <w:rPr/>
        <w:t xml:space="preserve">автономных учреждений, созданных на базе имущества, находящегос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/>
        <w:t>в муниципальной собстве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_________ г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 учрежде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____ год*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jc w:val="center"/>
        <w:rPr/>
      </w:pPr>
      <w:r>
        <w:rPr>
          <w:sz w:val="28"/>
          <w:szCs w:val="28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оказанию муниципальной услуги (услуг)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 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 наличии 2 и более разделов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400" w:leader="none"/>
        </w:tabs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. Потребители муниципальной услуги</w:t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1701"/>
        <w:gridCol w:w="2686"/>
        <w:gridCol w:w="2880"/>
        <w:gridCol w:w="2880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я показателей качества 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финансовый г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  <w:r>
              <w:rPr>
                <w:sz w:val="28"/>
                <w:szCs w:val="28"/>
                <w:vertAlign w:val="superscript"/>
              </w:rPr>
              <w:t>**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2. Объем муниципальной услуги (в натураль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2038"/>
        <w:gridCol w:w="2880"/>
        <w:gridCol w:w="3182"/>
        <w:gridCol w:w="288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объема 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финансовый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  <w:r>
              <w:rPr>
                <w:sz w:val="28"/>
                <w:szCs w:val="28"/>
                <w:vertAlign w:val="superscript"/>
              </w:rPr>
              <w:t>***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right" w:pos="14400" w:leader="none"/>
        </w:tabs>
        <w:ind w:right="-39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ind w:right="-39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ind w:right="-39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0"/>
        <w:gridCol w:w="7920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снования для досрочного прекращения исполнения муниципального задания</w:t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6. Предельные цены (тарифы) на оплату муниципальной услуги в случаях, если нормативным правовым актом предусмотрено их оказание на платной основ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/>
      </w:pPr>
      <w:r>
        <w:rPr>
          <w:sz w:val="28"/>
          <w:szCs w:val="28"/>
        </w:rPr>
        <w:t xml:space="preserve">6.2. Орган, устанавливающий цены (тарифы) </w:t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Значения предельных цен (тари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920"/>
      </w:tblGrid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, единица измерения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994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ы исполнительной власти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/>
      </w:pPr>
      <w:r>
        <w:rPr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105"/>
        <w:gridCol w:w="1755"/>
        <w:gridCol w:w="2295"/>
        <w:gridCol w:w="3645"/>
      </w:tblGrid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, утвержденное</w:t>
              <w:br/>
              <w:t>в муниципальном задании  на отчетный пери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</w:t>
              <w:br/>
              <w:t>значение за отчетный пери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2. Сроки представления отчетов об исполнении муниципального задания</w:t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8.3. Иные требования к отчетности об исполнении муниципального задания </w:t>
      </w:r>
      <w:r>
        <w:rPr>
          <w:sz w:val="28"/>
          <w:szCs w:val="28"/>
          <w:u w:val="single"/>
        </w:rPr>
        <w:tab/>
      </w:r>
    </w:p>
    <w:p>
      <w:pPr>
        <w:pStyle w:val="Normal"/>
        <w:ind w:right="-39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jc w:val="center"/>
        <w:rPr/>
      </w:pPr>
      <w:r>
        <w:rPr>
          <w:sz w:val="28"/>
          <w:szCs w:val="28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выполнению работы (работ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 наличии 2 и более разде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  <w:tab w:val="left" w:pos="14346" w:leader="none"/>
        </w:tabs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  работы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арактеристик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683"/>
        <w:gridCol w:w="1885"/>
        <w:gridCol w:w="3345"/>
        <w:gridCol w:w="3559"/>
      </w:tblGrid>
      <w:tr>
        <w:trPr>
          <w:trHeight w:val="240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снования для досрочного прекращения муниципального задания</w:t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орядок контроля за исполнением муниципального зад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994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ы исполнительной власти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 Форма отчета об исполнении муниципального зад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670"/>
        <w:gridCol w:w="6590"/>
      </w:tblGrid>
      <w:tr>
        <w:trPr>
          <w:trHeight w:val="72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2. Сроки представления отчетов об исполнении муниципального задания</w:t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>5.3. Иные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right" w:pos="144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 </w:t>
      </w:r>
      <w:r>
        <w:rPr>
          <w:sz w:val="20"/>
          <w:szCs w:val="20"/>
        </w:rPr>
        <w:t>Для образовательных учреждений с учетом соответствующих образовательных программ.</w:t>
      </w:r>
    </w:p>
    <w:p>
      <w:pPr>
        <w:pStyle w:val="Normal"/>
        <w:spacing w:lineRule="atLeast" w:line="240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 </w:t>
      </w:r>
      <w:r>
        <w:rPr>
          <w:sz w:val="20"/>
          <w:szCs w:val="20"/>
        </w:rPr>
        <w:t>Заполняется по решению структурного подразделения администрации района, осуществляющего функции и полномочия учредителя муниципальных бюджетных учреждений или автономных учреждений, созданных на базе имущества, находящегося в муниципальной собственности, либо распорядителя средств бюджета района, в ведении которого находятся муниципальные казенные учрежде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 </w:t>
      </w:r>
      <w:r>
        <w:rPr>
          <w:sz w:val="20"/>
          <w:szCs w:val="20"/>
        </w:rPr>
        <w:t>З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360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9840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tLeast" w:line="360"/>
        <w:ind w:left="9840" w:hanging="0"/>
        <w:jc w:val="center"/>
        <w:rPr>
          <w:sz w:val="28"/>
        </w:rPr>
      </w:pPr>
      <w:r>
        <w:rPr>
          <w:sz w:val="28"/>
        </w:rPr>
        <w:t>к постановлению администрации Камешковского района</w:t>
      </w:r>
    </w:p>
    <w:p>
      <w:pPr>
        <w:pStyle w:val="Normal"/>
        <w:spacing w:lineRule="atLeast" w:line="240"/>
        <w:ind w:left="98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2.2010   №  1016</w:t>
      </w:r>
    </w:p>
    <w:p>
      <w:pPr>
        <w:pStyle w:val="Normal"/>
        <w:spacing w:lineRule="exact" w: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, ф.и.о. руководителя  распорядителя средств 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района, в  ведении которого находятся муниципальные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енные учреждения / управления или отдела администрации района,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ющего функции и полномочия учредителя 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/>
      </w:pPr>
      <w:r>
        <w:rPr>
          <w:rFonts w:cs="Times New Roman" w:ascii="Times New Roman" w:hAnsi="Times New Roman"/>
        </w:rPr>
        <w:t xml:space="preserve">муниципальных бюджетных учреждений или автономных 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ждений, созданных на базе имущества, находящегося </w:t>
      </w:r>
    </w:p>
    <w:p>
      <w:pPr>
        <w:pStyle w:val="ConsPlusNonformat"/>
        <w:tabs>
          <w:tab w:val="clear" w:pos="708"/>
          <w:tab w:val="left" w:pos="5760" w:leader="none"/>
        </w:tabs>
        <w:spacing w:lineRule="exact" w:line="200"/>
        <w:rPr/>
      </w:pPr>
      <w:r>
        <w:rPr>
          <w:rFonts w:cs="Times New Roman" w:ascii="Times New Roman" w:hAnsi="Times New Roman"/>
        </w:rPr>
        <w:t>в муниципальной собственности)</w:t>
      </w:r>
    </w:p>
    <w:p>
      <w:pPr>
        <w:pStyle w:val="ConsPlusNonformat"/>
        <w:tabs>
          <w:tab w:val="clear" w:pos="708"/>
          <w:tab w:val="left" w:pos="5760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_____ » ___________________20 ____ г.</w:t>
      </w:r>
    </w:p>
    <w:p>
      <w:pPr>
        <w:pStyle w:val="Normal"/>
        <w:autoSpaceDE w:val="false"/>
        <w:spacing w:lineRule="exact" w:line="180"/>
        <w:ind w:right="83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180"/>
        <w:ind w:right="8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Ф О Р М А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  <w:t>ведомственного перечня муниципальных услуг (работ), оказываемых (выполняемых)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8"/>
          <w:szCs w:val="28"/>
        </w:rPr>
        <w:t>муниципальными бюджетными учреждениями в качестве основных видов деятельности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280"/>
        <w:gridCol w:w="2640"/>
        <w:gridCol w:w="2280"/>
        <w:gridCol w:w="468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потребителей муниципальной услуги (работы)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показателя объема (содержания) муниципальной услуги (работы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-ющие качество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бюджетных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701" w:gutter="0" w:header="720" w:top="1134" w:footer="72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8"/>
        <w:szCs w:val="28"/>
      </w:rPr>
      <w:t xml:space="preserve">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  <w:tab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90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/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i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04:00Z</dcterms:created>
  <dc:creator>Liolik</dc:creator>
  <dc:description/>
  <cp:keywords/>
  <dc:language>en-US</dc:language>
  <cp:lastModifiedBy>Nesterenco</cp:lastModifiedBy>
  <cp:lastPrinted>2010-11-30T09:54:00Z</cp:lastPrinted>
  <dcterms:modified xsi:type="dcterms:W3CDTF">2010-12-01T13:04:00Z</dcterms:modified>
  <cp:revision>2</cp:revision>
  <dc:subject/>
  <dc:title>Р А С П О Р Я Ж Е Н И Е</dc:title>
</cp:coreProperties>
</file>