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5893488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4462789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30.06.2011                                                                                                             №  96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</w:t>
      </w:r>
    </w:p>
    <w:p>
      <w:pPr>
        <w:pStyle w:val="Normal"/>
        <w:jc w:val="both"/>
        <w:rPr/>
      </w:pPr>
      <w:r>
        <w:rPr/>
        <w:t>регламента исполнения администрацией</w:t>
      </w:r>
    </w:p>
    <w:p>
      <w:pPr>
        <w:pStyle w:val="Normal"/>
        <w:jc w:val="both"/>
        <w:rPr/>
      </w:pPr>
      <w:r>
        <w:rPr/>
        <w:t>Камешковского района государственных</w:t>
      </w:r>
    </w:p>
    <w:p>
      <w:pPr>
        <w:pStyle w:val="Normal"/>
        <w:jc w:val="both"/>
        <w:rPr/>
      </w:pPr>
      <w:r>
        <w:rPr/>
        <w:t xml:space="preserve">полномочий по предоставлению государственной </w:t>
      </w:r>
    </w:p>
    <w:p>
      <w:pPr>
        <w:pStyle w:val="Normal"/>
        <w:jc w:val="both"/>
        <w:rPr/>
      </w:pPr>
      <w:r>
        <w:rPr/>
        <w:t>услуги «Прием заявлений и организация предоставления</w:t>
      </w:r>
    </w:p>
    <w:p>
      <w:pPr>
        <w:pStyle w:val="Normal"/>
        <w:jc w:val="both"/>
        <w:rPr/>
      </w:pPr>
      <w:r>
        <w:rPr/>
        <w:t>гражданам субсидий на оплату жилых помещений</w:t>
      </w:r>
    </w:p>
    <w:p>
      <w:pPr>
        <w:pStyle w:val="Normal"/>
        <w:jc w:val="both"/>
        <w:rPr/>
      </w:pPr>
      <w:r>
        <w:rPr/>
        <w:t>и коммун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Законом Владимирской области от 07.12.2007 № 159-ОЗ «О наделении органов местного самоуправления муниципальных районов и городских округов отдельными государственными полномочиями Владимирской области по предоставлению гражданам субсидий на оплату жилых помещений и коммунальных услуг», руководствуясь ст. 45 Устава района, п о с т а н о в л я ю :</w:t>
      </w:r>
    </w:p>
    <w:p>
      <w:pPr>
        <w:pStyle w:val="ConsPlusTitle"/>
        <w:widowControl/>
        <w:ind w:firstLine="585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 Утвердить административный регламент исполнения администрацией Камешковского района государственных полномочий по предоставлению государствен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«Прием заявлений и организация предоставления гражданам  субсидий на оплату жилых помещений и коммунальных услуг» согласно приложению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. Признать утратившим силу постановление главы Камешковского района от 12.12.2007 №1750 «Об утверждении административного регламента администрации Камешковского района по исполнению переданных государственных полномочий по предоставлению и расчету субсидий гражданам на оплату жилого помещения и коммунальных усл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3. Контроль за исполнением настоящего постановления возложить на заместителя главы администрации района, заведующую отделом по социальной политике  Т.М. Комко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4. Настоящее постановление вступает в силу со дня опубликования в районной газете «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дминистрации района                                                                А.А. Андр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района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>от 30.06.2011 № 9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тивный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сполнения администрацией Камешковского района государственных полномочий по предоставлению государственной услуги </w:t>
      </w:r>
      <w:r>
        <w:rPr>
          <w:rFonts w:cs="Times New Roman" w:ascii="Times New Roman" w:hAnsi="Times New Roman"/>
          <w:bCs/>
          <w:sz w:val="28"/>
          <w:szCs w:val="24"/>
        </w:rPr>
        <w:t>«Прием заявлений и организация предоставления гражданам  субсидий на оплату жилых помещений и коммунальных у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ind w:firstLine="5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рядку предоставления государственной услуг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административных процеду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 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 контроля и ответственность должностных лиц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1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обжалования действий (бездействий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х лиц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тр.15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 административному регламенту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1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   к  административному регламенту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.19</w:t>
            </w:r>
          </w:p>
        </w:tc>
      </w:tr>
    </w:tbl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</w:t>
      </w:r>
      <w:r>
        <w:rPr>
          <w:sz w:val="28"/>
        </w:rPr>
        <w:t xml:space="preserve">дминистративный регламент исполнения администрацией Камешковского района государственных полномочий по предоставлению государственной услуги </w:t>
      </w:r>
      <w:r>
        <w:rPr>
          <w:bCs/>
          <w:sz w:val="28"/>
        </w:rPr>
        <w:t>«Прием заявлений и организация предоставления гражданам  субсидий на оплату жилых помещений и коммунальных услуг»</w:t>
      </w:r>
      <w:r>
        <w:rPr>
          <w:sz w:val="28"/>
          <w:szCs w:val="28"/>
        </w:rPr>
        <w:t xml:space="preserve"> (далее соответственно – административный регламент, государственная услуга) разработан в целях повышения качества и доступности предоставления государственной услуги и определяет сроки и последовательность действий (административных процедур) при осуществлении указанных полномочий, переданных Владимирской обла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осударственная услуга предоставляется отделом по социальной политике администрации Камеш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государственной услуги являются администрации муниципальных образований: город Камешково, Брызгаловское, Вахромеевское, Второвское, Пенкинское, Сергеихин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государствен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Жилищным кодексом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(«Российская газета»,                № 1, 12.01.200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05.04.2003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(«Российская газета», № 67, 09.04.20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м Владимирской области от 07.12.2007 № 159-ОЗ «О наделении органов местного самоуправления муниципальных районов и городских округов отдельными государственными полномочиями Владимирской области по предоставлению гражданам субсидий на оплату жилого помещения и коммунальных услуг» («Владимирские ведомости», № 241, 08.12.20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тановлением Правительств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20.08.20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«Российская газета», № 168, 26.08.20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становлением Правительств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14.12.2005 № 761 «О предоставлении субсидий на оплату жилого помещения и коммунальных услуг» («Российская газета», № 288, 22.12.2005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ми Губернатора Владимирской области о размерах региональных стандартов, используемых для расчета субсидий на оплату жилого помещения и коммунальных услуг для населения Владимирской области на соответствующи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ми Губернатора Владимирской области об утверждении величины прожиточного минимума на территории Владимирской области за соответствующи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Камешковского района (ст.45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лавы Камешковского района от  29.12.2006  № 1702 «О возложении полномочий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стандарты  устанавливаются органами государственной власти субъектов Российской Федерации, могут дифференцироваться по муниципальным образован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 Субсидия  представляет собой адресную социальную помощь семьям с низким доходом путем предоставления им субсидии на оплату жилого помещения и коммунальные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Результатом предоставления государственной услуги является принятие решения предоставления субсидии или мотивированного отказа в ее предостав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явителями являются граждане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а также иностранные граждане, если это предусмотрено международными догово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>, у которых расходы на оплату жилого  помещения и коммунальных услуг, рассчитанные исходя из размера региональных стандартов нормативной площади жилого помещения, используемой для расчета субсидий, и размера региональных стандартов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, из чис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ей жилого помещения в государственном или муниципальном жилищном фо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имателей жилого помещения по договору найма в частном жилищном фо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ов жилищного или жилищно-строительного кооперати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ов жилого помещения (квартиры, жилого дома, части квартиры или жилого до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ленов семьи нанимателя жилого помещения по договору найма в частном жилищном фонде, членов жилищного или жилищно-строительного кооператива, собственников жилого помещения, которые проходят военную службу по призыву в Вооруженных силах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других войсках воинских формированиях и органах, созданных в соответствии с законодательством РФ, осужденных к лишению свободы, признанных безвестно отсутствующими, умерших или объявленных умершими, находящихся на принудительном лечении по решению суда при условии продолжения постоянного проживания в ранее занимаемых совместно с этими гражданами жилых помещ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заявителей могут выступать физические лица, имеющие на это право в соответствии с законодательство Российской Федерации, либо в силу наделения их полномочий, основанных на доверенности, оформленной в соответствии с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ind w:left="92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 2. </w:t>
      </w:r>
      <w:r>
        <w:rPr>
          <w:sz w:val="28"/>
          <w:szCs w:val="28"/>
        </w:rPr>
        <w:t>Требования к порядку предоставления</w:t>
      </w:r>
    </w:p>
    <w:p>
      <w:pPr>
        <w:pStyle w:val="Normal"/>
        <w:ind w:left="92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информации о предоставлении государственной услуги заявители обращаются в службу предоставления субсидий на оплату жилого помещения и коммунальных услуг отдела по социальной политике (далее служба) лично, по телефону либо в письменном виде, почт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Место нахождения службы:  601300, г. Камешково, ул. Свердлова, д. 10, кабинет № 2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 службы:  понедельник- пятница - с 8.00 до 17.0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бботу с  8.00 до 12.00 (согласно графика), перерыв на обед  с 12.00 до 13.00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- суббота, воскресень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документов: понедельник, вторник, среда, пятница с 8.00 до 12.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  (49248)  2-28-32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                (49248)  2-13-8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   </w:t>
      </w:r>
      <w:r>
        <w:rPr>
          <w:rFonts w:cs="Times New Roman" w:ascii="Times New Roman" w:hAnsi="Times New Roman"/>
          <w:sz w:val="28"/>
          <w:szCs w:val="28"/>
          <w:lang w:val="en-US"/>
        </w:rPr>
        <w:t>subsidy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-адрес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\\</w:t>
      </w:r>
      <w:r>
        <w:rPr>
          <w:rFonts w:cs="Times New Roman" w:ascii="Times New Roman" w:hAnsi="Times New Roman"/>
          <w:sz w:val="28"/>
          <w:szCs w:val="28"/>
          <w:lang w:val="en-US"/>
        </w:rPr>
        <w:t>admk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Основными требованиями к информированию заявителей являются: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ь предоставляемой информации;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сть в изложении информации;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та информирования;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глядность форм предоставляемой информации (при письменном информировании);</w:t>
      </w:r>
    </w:p>
    <w:p>
      <w:pPr>
        <w:pStyle w:val="ConsPlusNormal"/>
        <w:widowControl/>
        <w:tabs>
          <w:tab w:val="clear" w:pos="708"/>
          <w:tab w:val="left" w:pos="286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удобство и доступность получения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еративность предоставления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Информирование заявителей организуется следующим образ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дивидуальное информиро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бличное информирова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ирование проводиться в форм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ного информ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го информ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Индивидуальное устное информирование осуществляется специалистами службы при обращении заявителей за информацией лично или по телефо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службы, осуществляющий индивидуальное устное информирование, должен принять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отрудник, осуществляющий прием и информирование, сняв трубку, должен назвать фамилию, имя, отчество, занимаемую должность и наименование отдела. Во время разговора необходимо произносить слова четко, избегать «параллельных разговоров» с  окружающими людьми и не прерывать разговор по причине поступления звонка на другой аппар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заявителей (по телефону или лично) специалисты, осуществляющие прием и информирование, дают ответ самостоятельно. Если специалист, к которому обратился заявитель, не может ответить на вопрос самостоятельно, то он может предложить обратиться письменно или направить к другому специалисту отд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Индивидуальное письменное информирование при обращении заявителей в Службу осуществляется путем направления ответов почтовым отправлением. Заведующая отделом по социальной политике определяет непосредственного исполнителя для подготовки ответа. 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. Ответ подписывается руководителем отдела по социальной поли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лучения субсидии граждане и члены семей граждан или лица, уполномоченные ими на основании доверенности, оформленной в соответствии с законодательством Российской Федерации, представляют в администрацию  муниципального образования по месту регистрации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Заявление по форме согласно приложению №1 к настоящему административному регламен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опии документов, подтверждающих правовые основания отнесения лиц, проживающих совместно с заявителем по месту постоянного жительства, к членам его семь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6.3. Копии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4. Документы, содержащие сведения о лицах, зарегистрированных совместно с заявителем по месту его постоянного жительств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аявитель указал в заявлении о предоставлении субсидии в качестве членов своей семьи не всех граждан, зарегистрированных совместно с ним по месту его постоянного жительства, он обязан представить документы, подтверждающие правовые основания проживания в этом жилом помещении граждан, не указанных в заявл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  Документы, подтверждающие доходы заявителя и членов его семьи, учитываемые при решении вопроса о предоставлении субсидии, за шесть календарных месяцев, предшествующих месяцу подачи зая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6.  Документы, содержащие сведения о платежах за жилое помещение и коммунальные услуги, начисленных за последний перед подачей заявления месяц, и о наличии (отсутствии) задолженности по оплате жилого помещения и коммун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задолженности заявитель обязан представить соглашение с организациями, предоставляющими жилищно-коммунальные услуги, по ее пога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не позднее 10 рабочих дней с даты истечения срока предоставления субсидии представляет в муниципальное образование  документы, подтверждающие фактические расходы на оплату жилого помещения и коммунальных услуг, понесенные в течение срока получения последней субсид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указал в заявлении о предоставлении субсидии в качестве членов своей семьи не всех граждан, зарегистрированных совместно с ним по месту его постоянного жительства, он обязан представить документы, подтверждающие размер вносимой ими платы за содержание и ремонт жилого помещения, а также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7. Копии документов, подтверждающих право заявителя и (или) членов его семьи на льготы, меры социальной поддержки, компенсации по оплате жилого помещения и коммун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8. Копии документов, удостоверяющих принадлежность заявителя и членов его семьи к гражданству Российской Федерации и (или) государства, с которым Российской Федерацией заключен международный договор, в соответствии с которым предусмотрено предоставление субсид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 Члены семей граждан, которые являются нанимателями по договору найма в частном жилищном фонде, членами жилищного или жилищно-строительного кооператива, собственниками жилого помещения и на момент обращения проходят военную службу по призыву в Вооруженных силах Российской Федерации, других войсках, воинских формированиях и органах, созданных в соответствии с законодательством Российской Федерации, либо осуждены к лишению свободы, либо признаны безвестно отсутствующими, либо умерли или объявлены умершими, либо находятся на принудительном лечении по решению суда, предоста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, подтверждающие факт постоянного проживания в соответствующем жилом помещении совместно с указанными гражданами до их выбы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ы, подтверждающие причину выбытия указ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в нотариальном порядке, представляются с предъявлением оригин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плект документов может быть направлен заявителем по почте заказным письмом с описью вложения либо </w:t>
      </w:r>
      <w:r>
        <w:rPr>
          <w:rFonts w:cs="Times New Roman CYR" w:ascii="Times New Roman CYR" w:hAnsi="Times New Roman CYR"/>
          <w:sz w:val="28"/>
          <w:szCs w:val="28"/>
        </w:rPr>
        <w:t>в электронном виде. Копии документов, направляемых по почте, требуют обязательного нотариального зав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ления представителем он дополнительно представляет документы, подтверждающие свои полномоч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й муниципальных образований могут самостоятельно заверять предоставленные копии документов после сверки их с оригин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граждан документы, не предусмотренные настоящим регламентом, не допускает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7. Заявителю (или его доверенному лицу) отказывается в приеме заявления и документов на предоставление государственной услуги в следующих случаях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отсутствие полного комплекта документов, необходимых для предоставления субсидии из числа обозначенных в пункте 2.6 настоящего административного регламента;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едоставление неполных и (или) заведомо недостоверных сведений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ненадлежащее оформление документов.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каз в приеме документов регистрируется в журнале регистрации отказов в приеме документов с указанием оснований отказ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 Заявителю может быть отказано в предоставлении государственной услуги по одному из следующих оснований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едоставление неполных и (или) заведомо недостоверных сведен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у заявителя права на получение субсид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 Государственная услуга и информация о ней предоставляются бесплат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0. Максимальный срок ожидания в очереди при личном обращении гражданина за получением консультации по процедуре исполнения государственной услуги или подаче документов на предоставление государственной услуги не должен превышать 30 мину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1. Заявление, поступившее при личном обращении гражданина, регистрируется в день его поступл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2. Требования к местам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ходы в помещения по возможности оборудуются пандусами, расширенными проходами, позволяющими обеспечить беспрепятственный доступ маломобильных клиентов, включая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нтральный вход в здание должен быть оборудован информационной табличкой (вывеской), содержащей наименование муниципального образования, место нахождения, режим работы и график приема насел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ителей осуществляется в специально выделенных для этих целей помещениях. При отсутствии помещения допускается осуществлять прием клиентов специалистами на рабочем мест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) для возможности оформления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нформационных стендах размещаются и по мере необходимости обновляются следующие информационные материалы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еречень документов, необходимых дл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разцы оформления документов, необходимых дл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екст административного регламента с приложениями (полная версия – на официальном Интернет-сайте, Едином портале государственных и муниципальных услуг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а ожидания в очереди на предоставление документов должны быть оборудованы стульями или скамьями. Количество мест ожидания определяетс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я для должностных лиц, предоставляющих государственную услугу должны быть оборудованы информационными табличками (вывесками) с указанием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номера кабинет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лжности, фамилии, имени, отчества специалиста, осуществляющего прие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времени приема и перерыв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 При организации рабочих мест предусмотрена возможность свободного входа и выхода специалистов из помещения при необходимост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3. Показатели доступности и качества государственных услуг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формированность заявителя о правилах и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личество выявленных нарушений при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обоснованных жалоб на предоставление государствен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блюдение срока рассмотрения устных и письменных обращений граждан по вопросам, связанным с предоставлением государствен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4. Особенности предоставления государственной услуги в электронном виде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е услуг в электронном виде осуществляется с использованием информационно-коммуникационных технологий, включая осуществление электронного взаимодействия между органами государственной власти, органами местного самоуправления, иными органами и организациями, заявителями, в том числе при исполнении административных процеду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ация о государственной услуге размещается в Сводном реестре государственных и муниципальных услуг, на Едином портале государственных и муниципальных услуг (www.gosuslugi.ru), а также на портале государственных услуг Владимирской области ( www.</w:t>
      </w:r>
      <w:hyperlink r:id="rId6">
        <w:r>
          <w:rPr>
            <w:rStyle w:val="InternetLink"/>
            <w:rFonts w:cs="Times New Roman CYR" w:ascii="Times New Roman CYR" w:hAnsi="Times New Roman CYR"/>
          </w:rPr>
          <w:t>rgu.avo.ru</w:t>
        </w:r>
      </w:hyperlink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заявления на предоставление государственной услуги доступна для копирования и заполнения в электронном виде на Едином портале государственных и муниципальных услуг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формирование заявителей о порядке получения государственной услуги  возможно в электронном виде по указанному заявителем адресу электронной почты (при отправке запросов заявителей по адресу электронной почты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ubsidy</w:t>
      </w:r>
      <w:r>
        <w:rPr>
          <w:rFonts w:cs="Times New Roman CYR" w:ascii="Times New Roman CYR" w:hAnsi="Times New Roman CYR"/>
          <w:sz w:val="28"/>
          <w:szCs w:val="28"/>
        </w:rPr>
        <w:t>@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dmkam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3. Описание административных процедур                                        </w:t>
      </w:r>
    </w:p>
    <w:p>
      <w:pPr>
        <w:pStyle w:val="Normal"/>
        <w:numPr>
          <w:ilvl w:val="0"/>
          <w:numId w:val="0"/>
        </w:numPr>
        <w:ind w:firstLine="52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ием заявления и документов, необходимых для назначения субсидии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рка права заявителя на назначение субсидии, принятие решения и формирование личного дел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существление в</w:t>
      </w:r>
      <w:r>
        <w:rPr>
          <w:bCs/>
          <w:sz w:val="28"/>
          <w:szCs w:val="28"/>
        </w:rPr>
        <w:t>ыплаты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чет размера назначенной субсид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субсиди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обновление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предоставления субсид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 последовательности административных процедур приведена в приложении №2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Административная процедура «Прием заявления и документов, необходимых для назначения субсид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гражданина с комплектом документов, необходимых для назначения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прием документов, в срок не более 30 мин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ет наличие всех необходимых документов и их надлежащее оформление (</w:t>
      </w:r>
      <w:r>
        <w:rPr>
          <w:rFonts w:cs="Times New Roman CYR" w:ascii="Times New Roman CYR" w:hAnsi="Times New Roman CYR"/>
          <w:sz w:val="28"/>
          <w:szCs w:val="28"/>
        </w:rPr>
        <w:t>при установлении фактов отсутствия необходимых документов, ненадлежащего оформления представленных документов - объясняет заявителю содержание выявленных недостатков в представленных документах, предлагает принять меры по их устранению</w:t>
      </w:r>
      <w:r>
        <w:rPr>
          <w:sz w:val="28"/>
          <w:szCs w:val="28"/>
        </w:rPr>
        <w:t xml:space="preserve"> и возвращает все документы заявителю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 отсутствии у заявителя заполненного заявления или неправильном его заполнении заполняет самостоятельно в программно-техническом комплексе (при </w:t>
      </w:r>
      <w:r>
        <w:rPr>
          <w:rFonts w:cs="Times New Roman CYR" w:ascii="Times New Roman CYR" w:hAnsi="Times New Roman CYR"/>
          <w:sz w:val="28"/>
          <w:szCs w:val="28"/>
        </w:rPr>
        <w:t>этом заявитель должен своей подписью подтвердить  верность внесенных в заявление сведений о нем)</w:t>
      </w:r>
      <w:r>
        <w:rPr>
          <w:sz w:val="28"/>
          <w:szCs w:val="28"/>
        </w:rPr>
        <w:t xml:space="preserve"> или </w:t>
      </w:r>
      <w:r>
        <w:rPr>
          <w:rFonts w:cs="Times New Roman CYR" w:ascii="Times New Roman CYR" w:hAnsi="Times New Roman CYR"/>
          <w:sz w:val="28"/>
          <w:szCs w:val="28"/>
        </w:rPr>
        <w:t>помогает заявителю собственноручно заполнить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явителя о предусмотренных законодательством обязательствах для получателей субсидий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 вносит в журнал регистрации заявлений граждан на предоставление  субсидии запись о приеме заявления и документов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административной процедуры является прием заявления и документов, необходимых для назнач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Административная процедура «Проверка права заявителя на назначение субсидии, принятие решения и формирование личного д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наличие заявления гражданина с полным комплектом документов, необходимых для назначения субсид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назначение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носит в базу данных программы, используемой для расчета субсидий,  сведения из представленных заявителем документов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ит расчет совокупного дохода семьи (одиноко проживающего гражданина), среднедушевого дохода семьи с использованием программных средств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ит расчет размера субсиди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готовит проект решения о предоставлении субсидии с указанием размера субсидии или в случае, если при расчете субсидии, результат получился отрицательным, готовит проект решения об отказе в предоставлении субсид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ует личное дело и передает его для организации выпла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время, отведенное на данную процедуру не должно превышать 3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о предоставлении субсидии или об отказе в ее предоставлении принимается руководителем отдела по социальной политике и направляется (вручается) заявителю в течение 10 рабочих дней с даты получения всех документов, предусмотренных пунктом 2.6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принятие решения о предоставлении субсидии или об отказе в ее предоставлени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Административная процедура «Осуществление выплаты субсидии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исполнения данной процедуры является принятое решение о предоставлении  заявителю субсид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формирование выплатных документов, ежемесячно не позднее 25 числа формирует выплатные документы в зависимости от способа получения субсидии, выбранного заявителе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 выполнения процедуры не должен превышать 30 дн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субсидии производится по мере поступления субвенции из областного бюдж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месячно до установленного в соответствии с часть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татьи 155 Жилищного кодекса Российской Федерации срока внесения платы за жилое помещение и коммунальные услуг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существление выплаты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Перерасчет размера назначенной субсид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начала административной процедуры являются</w:t>
      </w:r>
      <w:r>
        <w:rPr>
          <w:sz w:val="28"/>
          <w:szCs w:val="28"/>
        </w:rPr>
        <w:t xml:space="preserve">: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региональных стандартов нормативной площади жилого помещения, используемой для расчета субсидий, региональных стандартов стоимости жилищно-коммунальных услуг, региональных стандартов максимально допустимой доли расходов граждан на оплату жилого помещения и коммунальных услуг в совокупном доходе семьи (далее - региональные стандар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размера действующей на территории Владимирской области величины прожиточного минимума для граждан различных социально-демографических груп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условий и порядка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sz w:val="28"/>
          <w:szCs w:val="28"/>
          <w:lang w:eastAsia="ar-SA"/>
        </w:rPr>
        <w:t>представление получателем субсидии документов, подтверждающих изменение места постоянного жительства получателя субсидии;  изменения основания проживания, состава семьи, гражданства получателя субсидии и (или) членов его семьи, материального положения получателя субсидии и (или) членов его семьи (если эти изменения повлекли утрату права на получение субсидии) или получение от соответствующих органов (организаций) сведений об этих собы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назначение и выплату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перерасчет размера субсидии с использованием программных средств с учетом соответствующих изме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ает результаты перерасчета к личному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решения об изменении размер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социальной политике принимает решение об изменении размера субсидии и доводит его до сведения получателя субсидии в течение 10 рабочих дней с даты перерасчет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выполнения процедуры не может превышать 5 дней со дня поступления информации о соответствующих изменения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ом административной процедуры является перерасчет размера назначенной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«Приостановление предоставления субсид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информации 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уплате получателем субсидии текущих платежей за жилое помещение и (или) коммунальные услуги в течение 2-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выполнение заявителем условий соглашения по погашению задолженности по оплате жилищно-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редоставления получателем субсидии в течение одного месяца документов, подтверждающих наступление следующих собы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места постоянного жительства получател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нение основания проживания, состава семьи, гражданства получателя субсидии и (или) членов его семьи, материального положения получателя субсидии и (или) членов его семьи (если эти изменения повлекли утрату права на получение субсиди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На основании полученной информации, специалист, ответственный за назначение и выплату субсид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готовит проект решения о приостановлении выплат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по социальной политике  принимает решение о приостановлении выплаты субсидии и  в течение 5 рабочих дней с даты принятия решения уведомляет получателя субсидии с указанием оснований принятия реш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едоставление субсидии приостанавливается для выяснения причин возникновения (непогашения) задолженности по оплате жилого помещения и (или) коммунальных услуг, неисполнения требований о предоставлении документов, подтверждающих изменения, повлекшие утрату права на получение субсидии, но не более чем на один меся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административной процедуры является  приостановление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тивная процедура «Возобновление предоставления субсид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информации о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ах </w:t>
      </w:r>
      <w:r>
        <w:rPr>
          <w:sz w:val="28"/>
          <w:szCs w:val="28"/>
        </w:rPr>
        <w:t>возникновения (непогашения) задолженности по оплате жилого помещения и (или) коммунальных услуг, неисполнения требований о предоставлении документов, подтверждающих изменения, повлекшие утрату права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, ответственный за назначение и выплату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наличии уважительных причин возникновения условий, послуживших основанием для приостановления предоставления субсидии, указанных в подпунктах 1-3 пункта 3.5 настоящего административного регламента, готовит проект </w:t>
      </w:r>
      <w:r>
        <w:rPr>
          <w:rFonts w:cs="Times New Roman CYR" w:ascii="Times New Roman CYR" w:hAnsi="Times New Roman CYR"/>
          <w:sz w:val="28"/>
          <w:szCs w:val="28"/>
        </w:rPr>
        <w:t>решения о возобновлении предоставления субсидии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 отсутствии уважительных причин </w:t>
      </w:r>
      <w:r>
        <w:rPr>
          <w:sz w:val="28"/>
          <w:szCs w:val="28"/>
        </w:rPr>
        <w:t xml:space="preserve">возникновения условий, послуживших основанием для приостановления предоставления субсидии, указанных в подпунктах 1-3 пункта 3.5 настоящего административного регламента готовит проект решения о возобновлении предоставления субсидии </w:t>
      </w:r>
      <w:r>
        <w:rPr>
          <w:rFonts w:cs="Times New Roman CYR" w:ascii="Times New Roman CYR" w:hAnsi="Times New Roman CYR"/>
          <w:sz w:val="28"/>
          <w:szCs w:val="28"/>
        </w:rPr>
        <w:t>после полного погашения получателем субсидии задолженности, образовавшейся в течение всего срока предоставления субсидии (в случае возникновения задолженности впервые - при согласовании срока погашения  задолженности), либо после выполнения получателем субсидии</w:t>
      </w:r>
      <w:r>
        <w:rPr>
          <w:sz w:val="28"/>
          <w:szCs w:val="28"/>
        </w:rPr>
        <w:t xml:space="preserve"> требований о предоставлении документов, подтверждающих изменения, повлекшие утрату права на получени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социальной политике  принимает решение о возобновлении предоставления субсид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озобновление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Административная процедура «Прекращение выплаты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наличие информации 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изменении места постоянного жительства получателя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изменении основания проживания, состава семьи, гражданства получателя субсидии и (или) членов его семьи, материального положения получателя субсидии и (или) членов его семьи (если эти изменения повлекли утрату права на получение субсидии)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представлении заявителем (получателем субсидии) и (или) членами его семьи заведомо недостоверной информации, имеющей существенное значение для предоставления субсидии или определения (изменения) ее размера, либо невыполнения требований </w:t>
      </w:r>
      <w:r>
        <w:rPr>
          <w:sz w:val="28"/>
          <w:szCs w:val="28"/>
        </w:rPr>
        <w:t>о предоставлении документов, подтверждающих изменения, повлекшие утрату права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, в течение одного месяца с даты уведомления получателя субсидии о приостановлении предоставления субсидии (при отсутствии уважительной причины ее образо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непогашении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(при отсутствии уважительной причины ее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, ответственный за назначение и выплату субсидии</w:t>
      </w:r>
      <w:r>
        <w:rPr>
          <w:rFonts w:cs="Times New Roman CYR" w:ascii="Times New Roman CYR" w:hAnsi="Times New Roman CYR"/>
          <w:sz w:val="28"/>
          <w:szCs w:val="28"/>
        </w:rPr>
        <w:t xml:space="preserve"> готовит проект решения о прекращении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отдела по социальной политике  принимает решение </w:t>
      </w:r>
      <w:r>
        <w:rPr>
          <w:rFonts w:cs="Times New Roman CYR" w:ascii="Times New Roman CYR" w:hAnsi="Times New Roman CYR"/>
          <w:sz w:val="28"/>
          <w:szCs w:val="28"/>
        </w:rPr>
        <w:t>о прекращении предоставления субсидии</w:t>
      </w:r>
      <w:r>
        <w:rPr>
          <w:sz w:val="28"/>
          <w:szCs w:val="28"/>
        </w:rPr>
        <w:t xml:space="preserve"> и в течение 5 рабочих дней с даты принятия решения уведомляет получателя субсидии с указанием оснований принятия решения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 прекращение предоставления субсид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ind w:firstLine="525"/>
        <w:jc w:val="center"/>
        <w:rPr/>
      </w:pPr>
      <w:r>
        <w:rPr>
          <w:bCs/>
          <w:sz w:val="28"/>
          <w:szCs w:val="28"/>
        </w:rPr>
        <w:t xml:space="preserve">Раздел 4. </w:t>
      </w:r>
      <w:r>
        <w:rPr>
          <w:sz w:val="28"/>
          <w:szCs w:val="28"/>
        </w:rPr>
        <w:t>Порядок  контроля и ответственность должностных лиц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настоящим административным регламентом по предоставлению государственной услуги, и принятием решений специалистами осуществляется должностными лицами, ответственными за организацию работы по предоставлению государствен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устанавливается руководителем отдела по социаль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Контроль за полнотой и качеством предоставления государственной  услуги включает в себя проведение проверок, выявление и устранение нарушений прав заявителей, рассмотрение обращений заявителей, содержащих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оверки могут быть плановыми (осуществляются на основании годовых или квартальных планов) и внеплановыми (осуществляются по конкретным обращениям заинтересованных лиц). При проверке могут рассматриваться все вопросы, связанные с предоставлением государственной  услуги (комплексные проверки), или отдельные вопросы (тематические проверки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ки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ция муниципального образования Камешковский район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Должностные лица и специалисты службы, участвующие в предоставлении государственной услуге несут ответственность за действия (бездействия) в соответствии со статьей  27 Федерального закона от 02.03.2007 №25 ФЗ «О муниципальной службе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5. Порядок обжалования реш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действий (бездействия) органа, предоставляюще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ую услугу, а также должностны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интересованные лица имеют право на обжалование действий (бездействия) и решений, осуществляемых (принятых) в ходе предоставления  государствен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судебном (внесудебном) порядке путем обращения к руководителю отдела по социальной политике, должностным инструкциям; главе администрации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и могут обжаловать действия (бездействие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службы  -  руководителю отдела по социальной полити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я отдела по социальной политике - глав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с жалобой лично или направить письменное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имеет право на получение информации и документов, необходимых для обоснования и рассмотрения жалобы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личное устное или письменное обращение заинтересован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ы и обращения заинтересованных лиц рассматриваются в соответствии с требованиями Федерального закона от 02.05.2006 №59-ФЗ «О порядке рассмотрения обращения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Должностные лица, участвующие в исполнении государственной услуги, проводят личный прием заявителей по утвержденному графику или в соответствии с режимо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ом досудебного (внесудебного) обжалования является объективное, всестороннее и своевременное рассмотрение жалоб граждан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Должностные лица, участвующие в предоставлении государственной услуги, проводят личный прием заявителей по утвержденному графику или в соответствии с режимом работы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государственной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 и организац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ражданам субсидий 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лату жилых помещений и коммунальных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54"/>
        <w:gridCol w:w="3304"/>
        <w:gridCol w:w="23"/>
        <w:gridCol w:w="104"/>
        <w:gridCol w:w="23"/>
      </w:tblGrid>
      <w:tr>
        <w:trPr>
          <w:trHeight w:val="1726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ind w:right="-1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          </w:t>
            </w:r>
            <w:r>
              <w:rPr>
                <w:sz w:val="28"/>
                <w:szCs w:val="20"/>
              </w:rPr>
              <w:t>В службу предоставления субсидий ОСП</w:t>
            </w:r>
          </w:p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</w:t>
            </w:r>
            <w:r>
              <w:rPr>
                <w:sz w:val="28"/>
                <w:szCs w:val="20"/>
              </w:rPr>
              <w:t xml:space="preserve">администрации Камешковского района           </w:t>
            </w:r>
          </w:p>
          <w:p>
            <w:pPr>
              <w:pStyle w:val="Normal"/>
              <w:ind w:right="-15" w:hanging="0"/>
              <w:jc w:val="right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   </w:t>
            </w:r>
            <w:r>
              <w:rPr>
                <w:sz w:val="28"/>
                <w:szCs w:val="20"/>
              </w:rPr>
              <w:t>от гражданина (ки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 xml:space="preserve">_____________________                                                                                                                  </w:t>
              <w:br/>
              <w:t xml:space="preserve">                                                                     телефон (домашний)____________________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телефон (рабочий) _____________________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99" w:hanging="0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ЗАЯВЛЕНИЕ </w:t>
              <w:br/>
              <w:t>о предоставлении субсидии на оплату жилого помещения и коммунальных услу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</w:tr>
      <w:tr>
        <w:trPr>
          <w:trHeight w:val="8072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tLeast" w:line="170" w:before="14" w:after="0"/>
              <w:rPr/>
            </w:pPr>
            <w:r>
              <w:rPr>
                <w:color w:val="000000"/>
                <w:sz w:val="28"/>
                <w:szCs w:val="20"/>
              </w:rPr>
              <w:t xml:space="preserve">1. </w:t>
            </w:r>
            <w:r>
              <w:rPr/>
              <w:t>Прошу предоставить субсидию на оплату жилого помещения и коммунальных услуг мне и членам моей семьи:</w:t>
            </w:r>
          </w:p>
          <w:tbl>
            <w:tblPr>
              <w:tblW w:w="9963" w:type="dxa"/>
              <w:jc w:val="left"/>
              <w:tblInd w:w="7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3155"/>
              <w:gridCol w:w="1640"/>
              <w:gridCol w:w="2512"/>
              <w:gridCol w:w="2095"/>
            </w:tblGrid>
            <w:tr>
              <w:trPr>
                <w:trHeight w:val="662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N </w:t>
                    <w:br/>
                    <w:t>п/п</w:t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Фамилия, имя, отчество</w:t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Степень  </w:t>
                    <w:br/>
                    <w:t>родства</w:t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спорта,</w:t>
                    <w:br/>
                    <w:t>кем и когда</w:t>
                    <w:br/>
                    <w:t>выдан</w:t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Наличие льготного статуса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Заявитель</w:t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настоящее время зарегистрированных по месту жительства в жилом помещении по адресу: ____________________________________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и перечислять (выплачивать) мне субсидию на оплату жилого помещения и коммунальных услуг: </w:t>
            </w:r>
            <w:r>
              <w:rPr>
                <w:color w:val="000000"/>
                <w:sz w:val="28"/>
              </w:rPr>
              <w:t>(ненужное зачеркнуть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на мой банковский счет _________________________________________________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 через почтовое отделение ________________________________________________.  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tLeast" w:line="170" w:before="14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. Прилагаю документы и копии документов в количестве _______ шт., в том числе:</w:t>
              <w:br/>
              <w:t>- о принадлежности к членам семьи ______шт.;</w:t>
              <w:br/>
              <w:t>- об основаниях пользования жилым помещением ______шт;</w:t>
              <w:br/>
              <w:t>- о доходах членов семьи-______ шт;</w:t>
              <w:br/>
              <w:t>- о начисленных платежах за ЖКУ и наличии (отсутствии) задолженности по ним - ______ шт.;</w:t>
              <w:br/>
              <w:t>- о льготах, мерах социальной поддержки и компенсациях - ______ шт.;</w:t>
              <w:br/>
              <w:t>- о регистрации по месту жительства - ______ шт.;</w:t>
              <w:br/>
              <w:t>- о гражданстве - ______ шт.;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другие - ______ шт.;</w:t>
              <w:b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. Я, __________________________________________________________________,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(ФИО полностью)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– </w:t>
            </w:r>
            <w:r>
              <w:rPr>
                <w:color w:val="000000"/>
                <w:sz w:val="28"/>
                <w:szCs w:val="20"/>
              </w:rPr>
              <w:t>сообщаю, что я и члены моей семь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2" w:leader="none"/>
              </w:tabs>
              <w:snapToGrid w:val="false"/>
              <w:spacing w:before="14" w:after="0"/>
              <w:ind w:left="1095" w:hanging="643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арегистрирован (ы) в налоговой инспекции как индивидуальный предприниматель _______ (да / не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2" w:leader="none"/>
              </w:tabs>
              <w:snapToGrid w:val="false"/>
              <w:spacing w:before="14" w:after="0"/>
              <w:ind w:left="1095" w:hanging="643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остою (им) на учете в ГУ «Центр занятости населения» ________ (да / не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2" w:leader="none"/>
              </w:tabs>
              <w:snapToGrid w:val="false"/>
              <w:spacing w:before="14" w:after="0"/>
              <w:ind w:left="1095" w:hanging="643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мею (ем) другие доходы, которые не возможно документально подтвердить _________ (да / нет);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– </w:t>
            </w:r>
            <w:r>
              <w:rPr>
                <w:color w:val="000000"/>
                <w:sz w:val="28"/>
                <w:szCs w:val="20"/>
              </w:rPr>
              <w:t>с установленными правилами предоставления субсидий, в т.ч. по проверке представленных мною сведений о доходах и доходах членов моей семьи в налоговых, таможенных и иных органах (организациях), условиях приостановления и прекращения предоставления субсидий, ознакомлен(а);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– </w:t>
            </w:r>
            <w:r>
              <w:rPr>
                <w:color w:val="000000"/>
                <w:sz w:val="28"/>
                <w:szCs w:val="20"/>
              </w:rPr>
              <w:t>подтверждаю, что представленные сведения о моих доходах и доходах членов моей семьи точны и исчерпывающи;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– </w:t>
            </w:r>
            <w:r>
              <w:rPr>
                <w:color w:val="000000"/>
                <w:sz w:val="28"/>
                <w:szCs w:val="20"/>
              </w:rPr>
              <w:t>обязуюсь в течение 1 месяца представить документы, подтверждающие изменение места постоянного жительства, а также наступление следующих событий: изменение основания проживания, гражданства, состава семьи, материального положения (если эти изменения повлекли утрату права на получение субсидии);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– </w:t>
            </w:r>
            <w:r>
              <w:rPr>
                <w:color w:val="000000"/>
                <w:sz w:val="28"/>
                <w:szCs w:val="20"/>
              </w:rPr>
              <w:t xml:space="preserve">согласен (на) на обработку     </w:t>
            </w:r>
            <w:r>
              <w:rPr>
                <w:i/>
                <w:color w:val="000000"/>
                <w:sz w:val="28"/>
                <w:szCs w:val="20"/>
                <w:u w:val="single"/>
              </w:rPr>
              <w:t>службой предоставления субсидий</w:t>
            </w:r>
            <w:r>
              <w:rPr>
                <w:i/>
                <w:color w:val="000000"/>
                <w:sz w:val="28"/>
                <w:szCs w:val="22"/>
                <w:vertAlign w:val="superscript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и департаментом социальной защиты населения администрации Владимирской области предоставленных мной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с целью предоставления субсидии на оплату жилого помещения и коммунальных услуг мне и членам моей семьи в соответствии с действующим законодательством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еречень персональных данных для обработки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фамилия, имя, отчество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0"/>
              </w:rPr>
              <w:t>- дата рожде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данные документа, удостоверяющего личность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адрес места жительства (места пребывания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основания пользования жилым помещением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состав семьи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размеры доходов и период их получ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размеры платежей за ЖКУ и наличие (отсутствие) задолженности по ним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 данные документа, удостоверяющего право на льготы (при наличии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 иные данные, необходимые для назначения субсидии на оплату жилого помещения и коммунальных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услуг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огласие на обработку персональных данных действует в течение всего периода получения субсидии на оплату жилого помещения и коммунальных услуг и 3-х лет после окончания ее предоставления либо до моего письменного отзыва данного согласия.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___________/           ________________/          "______"______________20__ г.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spacing w:lineRule="atLeast" w:line="170" w:before="14" w:after="0"/>
              <w:rPr/>
            </w:pPr>
            <w:r>
              <w:rPr>
                <w:color w:val="000000"/>
                <w:sz w:val="28"/>
                <w:szCs w:val="16"/>
              </w:rPr>
              <w:t xml:space="preserve">    </w:t>
            </w:r>
            <w:r>
              <w:rPr>
                <w:color w:val="000000"/>
                <w:sz w:val="28"/>
                <w:szCs w:val="16"/>
              </w:rPr>
              <w:t>(подпись)  (ФИО - расшифровка подписи заявителя)                 (дат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54" w:type="dxa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Заявление и документы в количестве ________ шт. приняты: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color w:val="080000"/>
                <w:sz w:val="28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color w:val="080000"/>
                <w:sz w:val="28"/>
                <w:szCs w:val="17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8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8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0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_________________/ ____________________/          "______"______________20__ г.  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(подпись должностного лица) (ФИО-расшифровка подписи)             (дата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</w:t>
            </w:r>
            <w:r>
              <w:rPr>
                <w:color w:val="000000"/>
                <w:sz w:val="28"/>
                <w:szCs w:val="20"/>
              </w:rPr>
              <w:t>Дело проверено и сформировано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_________________/ ____________________/          "______"______________20__ г.  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(подпись должностного лица) (ФИО-расшифровка подписи)             (дата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шение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</w:t>
            </w:r>
            <w:r>
              <w:rPr>
                <w:color w:val="000000"/>
                <w:sz w:val="28"/>
                <w:szCs w:val="20"/>
              </w:rPr>
              <w:t>Предоставить субсидию в размере __________ рублей на шесть месяце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________________________________ до _______________________________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_________________/ ____________________/          "______"______________20__ г.  </w:t>
            </w:r>
          </w:p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(подпись должностного лица) (ФИО-расшифровка подписи)             (дата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государственной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 и организация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ражданам субсидий на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оплату жилых помещений и коммунальных</w:t>
      </w:r>
    </w:p>
    <w:p>
      <w:pPr>
        <w:pStyle w:val="Normal"/>
        <w:ind w:left="13452" w:hanging="4956"/>
        <w:jc w:val="center"/>
        <w:rPr>
          <w:sz w:val="28"/>
          <w:szCs w:val="28"/>
        </w:rPr>
      </w:pPr>
      <w:r>
        <w:rPr>
          <w:sz w:val="28"/>
          <w:szCs w:val="28"/>
        </w:rPr>
        <w:t>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center"/>
        <w:rPr>
          <w:sz w:val="36"/>
        </w:rPr>
      </w:pPr>
      <w:r>
        <w:rPr>
          <w:sz w:val="36"/>
        </w:rPr>
        <w:t>БЛОК-СХЕМА</w:t>
      </w:r>
    </w:p>
    <w:p>
      <w:pPr>
        <w:pStyle w:val="Normal"/>
        <w:ind w:right="-730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оследовательности административных процедур при предоставлении государственной услуги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«Прием заявлений и организация предоставления гражданам субсидий на оплату жилых помещений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 коммунальных услуг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30" w:hanging="0"/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1739265</wp:posOffset>
                </wp:positionV>
                <wp:extent cx="9775190" cy="3079115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5080" cy="3079080"/>
                          <a:chOff x="0" y="0"/>
                          <a:chExt cx="9775080" cy="307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75080" cy="30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8960" y="960840"/>
                            <a:ext cx="143748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предоставления субсид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6640" y="947520"/>
                            <a:ext cx="1432080" cy="52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предоставления субсид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8600" y="947520"/>
                            <a:ext cx="1461600" cy="52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вление предоставления субсид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440" y="991800"/>
                            <a:ext cx="1311120" cy="48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асчет размера назначенной субсид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87560" y="-1296000"/>
                            <a:ext cx="5526720" cy="94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5280" y="1210320"/>
                            <a:ext cx="82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20888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200" y="1207800"/>
                            <a:ext cx="67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pt;margin-top:136.95pt;width:769.7pt;height:242.45pt" coordorigin="-598,2739" coordsize="15394,4849">
                <v:rect id="shape_0" stroked="f" o:allowincell="f" style="position:absolute;left:-598;top:2739;width:15393;height:484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723;top:4252;width:2263;height:8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предоставления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91;top:4231;width:2254;height:8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предоставления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24;top:4231;width:2301;height:8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обновление предоставления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60;top:4301;width:2064;height:76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асчет размера назначенной субсид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32;top:698;width:8701;height:1493;flip:x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3426,4645" to="4722,4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87,4643" to="8122,4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26,4641" to="11490,4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4870</wp:posOffset>
                </wp:positionH>
                <wp:positionV relativeFrom="paragraph">
                  <wp:posOffset>73025</wp:posOffset>
                </wp:positionV>
                <wp:extent cx="1628775" cy="6864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, необходимых для назначения субсид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pt;margin-top:5.75pt;width:128.2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, необходимых для назначения субсид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1135</wp:posOffset>
                </wp:positionH>
                <wp:positionV relativeFrom="paragraph">
                  <wp:posOffset>73025</wp:posOffset>
                </wp:positionV>
                <wp:extent cx="1626870" cy="6864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68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а заявителя на назначение субсидии, принятие решения и формирование лич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05pt;margin-top:5.75pt;width:128.05pt;height:5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а заявителя на назначение субсидии, принятие решения и формирование лич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35495</wp:posOffset>
                </wp:positionH>
                <wp:positionV relativeFrom="paragraph">
                  <wp:posOffset>73025</wp:posOffset>
                </wp:positionV>
                <wp:extent cx="1594485" cy="6686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66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уществление выплаты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85pt;margin-top:5.75pt;width:125.5pt;height:5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уществление выплаты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408305</wp:posOffset>
                </wp:positionV>
                <wp:extent cx="1507490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2.15pt" to="31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8005</wp:posOffset>
                </wp:positionH>
                <wp:positionV relativeFrom="paragraph">
                  <wp:posOffset>407670</wp:posOffset>
                </wp:positionV>
                <wp:extent cx="1507490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32.1pt" to="561.8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gu.av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7:00Z</dcterms:created>
  <dc:creator>Maxim</dc:creator>
  <dc:description/>
  <cp:keywords/>
  <dc:language>en-US</dc:language>
  <cp:lastModifiedBy>Nesterenco</cp:lastModifiedBy>
  <cp:lastPrinted>2011-06-29T09:19:00Z</cp:lastPrinted>
  <dcterms:modified xsi:type="dcterms:W3CDTF">2011-07-01T12:57:00Z</dcterms:modified>
  <cp:revision>2</cp:revision>
  <dc:subject/>
  <dc:title>П О С Т А Н О В Л Е Н И Е</dc:title>
</cp:coreProperties>
</file>