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09295" cy="78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2" w:dyaOrig="44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3pt;height:54.8pt" filled="f" o:ole="">
                                  <v:imagedata r:id="rId3" o:title=""/>
                                </v:shape>
                                <o:OLEObject Type="Embed" ProgID="" ShapeID="ole_rId2" DrawAspect="Content" ObjectID="_151009238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62.1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2" w:dyaOrig="44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3pt;height:54.8pt" filled="f" o:ole="">
                            <v:imagedata r:id="rId5" o:title=""/>
                          </v:shape>
                          <o:OLEObject Type="Embed" ProgID="" ShapeID="ole_rId4" DrawAspect="Content" ObjectID="_136494375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Камешков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 27.06.2011                                                                                                              №  947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   признании   утратившим   сил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 соответствии  со статьей  30  Лесного  Кодекса  Российской  Федерации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изнать  утратившим  силу   постановление  главы администрации района   от  29.07.2005  № 525 «Об  утверждении  Положения о  порядке   предоставления участков  лесного фонда  в  краткосрочное пользовани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2. Настоящее   постановление  вступает в силу  со  дня  его  подписания и подлежит   опубликованию  в  районной  газете   «Знам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администрации  района                                                                     А.А.Андр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42:00Z</dcterms:created>
  <dc:creator>Perfilova</dc:creator>
  <dc:description/>
  <cp:keywords/>
  <dc:language>en-US</dc:language>
  <cp:lastModifiedBy>Nesterenco</cp:lastModifiedBy>
  <cp:lastPrinted>2011-06-27T14:41:00Z</cp:lastPrinted>
  <dcterms:modified xsi:type="dcterms:W3CDTF">2011-06-30T05:42:00Z</dcterms:modified>
  <cp:revision>2</cp:revision>
  <dc:subject/>
  <dc:title/>
</cp:coreProperties>
</file>