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4963830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4569939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1.06.2011                                                                                                               №  9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муниципальной целевой</w:t>
      </w:r>
    </w:p>
    <w:p>
      <w:pPr>
        <w:pStyle w:val="Normal"/>
        <w:jc w:val="both"/>
        <w:rPr/>
      </w:pPr>
      <w:r>
        <w:rPr/>
        <w:t>программы «Социальное жилье на 2011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 целях оказания поддержки в решении жилищной проблемы и  закрепления кадров в муниципальных учреждениях (предприятиях) здравоохранения, образования,  жилищно-коммунального хозяйства  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униципальную целевую программу «Социальное жилье на 2011-2015 годы»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исполнением настоящего постановления возложить на заместителя главы администрации района, заведующую отделом по социальной политике Т.М. Ком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о дня подписания и подлежит опубликованию в районной газете «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ab/>
        <w:t>А.А. Андр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администрации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 21.06.2011 № 9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А С П О Р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оциальное жилье на 2011-2015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Социальное жилье на 2011-2015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Губернатора области от 19.05.2011 № 492 «О внесении изменений в постановление Губернатора области от 01.03.2011 № 145 «О долгосрочной целевой программе «Жилище» на 2011-2015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Камешков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социальной политике администрации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служебным жильем работников муниципальных учреждений (предприятий) здравоохранения, образования,  жилищно-коммунального хозяйства      (далее – работники бюджетной сферы) по договорам найма специализированного жилищного фонд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-2015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рограммные мероприят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обретение в муниципальную  собственность   жилых помещен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есение их к муниципальному служебному жилищному фонду в установленном законодательством поряд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основных программных мероприят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района, отдел по социальной политике, финансовое управл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ая сумма расходов на реализацию программы: 7000,0 тыс. руб.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ластного бюджета – 5740,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йонного бюджета – 1260,0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й конечный результат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служебным жильем работников бюджетной сферы, улучшение их  жилищных услов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программы осуществляет глава администрации Камешков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Характеристика проблемы и обоснование необходим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е ре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еспечение жильем граждан, признанных в установленном порядке нуждающимися в  жилых помещениях, является одной из первоочередных задач государственной жилищной политики.</w:t>
      </w:r>
    </w:p>
    <w:p>
      <w:pPr>
        <w:pStyle w:val="Normal"/>
        <w:ind w:firstLine="600"/>
        <w:jc w:val="both"/>
        <w:rPr/>
      </w:pPr>
      <w:r>
        <w:rPr>
          <w:sz w:val="28"/>
        </w:rPr>
        <w:t>Муниципальный служебный жилищный фонд предназначен для временного (на период сохранения трудовых отношений) заселения гражданами, которые в связи с характером  трудовых (служебных) отношений с органом местного самоуправления, муниципальным унитарным предприятием, муниципальным учреждением, должны проживать на территории Камешковского района по месту работы или вблизи него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Предоставление служебных жилых помещений не преследует  цели улучшения жилищных условий граждан, а   создает надлежащие жилищно-бытовые условия для выполнения ими  трудовых (служебных) обязанностей. </w:t>
      </w:r>
    </w:p>
    <w:p>
      <w:pPr>
        <w:pStyle w:val="Normal"/>
        <w:jc w:val="both"/>
        <w:rPr/>
      </w:pPr>
      <w:r>
        <w:rPr>
          <w:sz w:val="28"/>
        </w:rPr>
        <w:tab/>
        <w:t>Недостаточные темпы решения жилищной проблемы работников бюджетной сферы обусловлены отсутствием для распределения свободных жилых помещений и ограниченностью финансовых ресурсов в бюдж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решить данную проблему необходимо программным мет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Цели и задач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сновной целью Программы является обеспечение служебным жильем работников бюджетной сферы по договорам найма специализированного жилого помеще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ля ее реализации необходимо решить задачу увеличения существующего муниципального специализированного жилищного фо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Основные направления 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ероприятия программы направлены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величение муниципального жилого фонда путем приобретения жилых помещений и отнесение их к муниципальному служебному жилищному фонду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</w:rPr>
        <w:t>- долевое участие областного и районного бюджетов в приобретении жилых поме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Механизм реализации и управления программ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ализация мероприятий программы осуществляется исполни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ным распорядителем средств, выделяемых на реализацию программы, является финансовое управление администрации Камешк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выполнения программы администрация Камешковского района осуществляет взаимодействие с департаментом строительства и архитектуры администрации Владим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троль за исполнением программы осуществляет глава администрац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Финансовое и ресурсное обеспе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разработке стратегии финансового и ресурсного обеспечения программы учитывалась реальная ситуация в финансово-бюджетной сфере, социально-демографическая, политическая значимость проблемы и реальная возможность ее решения при определенной муниципальной поддержке.</w:t>
      </w:r>
    </w:p>
    <w:p>
      <w:pPr>
        <w:pStyle w:val="Normal"/>
        <w:jc w:val="both"/>
        <w:rPr/>
      </w:pPr>
      <w:r>
        <w:rPr>
          <w:sz w:val="28"/>
        </w:rPr>
        <w:tab/>
        <w:t>Общий объем финансирования программы на весь период реализации составляет 7000,0 тыс. руб., из них за счет средств областного бюджета -  5740,0 тыс. руб., за счет средств районного бюджета  - 1260,0 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Оценка эффективност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результате реализации программы будут созданы условия, обеспечивающие определенные положительные сдвиги в решении  проблемы  привлечения и закрепления кадров в муниципальных учреждениях (предприятиях) здравоохранения, образования,  жилищно-коммунального хозяйства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ализация программы позволит обеспечить жилыми помещениями  4  семьи работников бюджетной сф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Перечень программных мероприятий целевой программы</w:t>
      </w:r>
    </w:p>
    <w:p>
      <w:pPr>
        <w:pStyle w:val="Normal"/>
        <w:jc w:val="center"/>
        <w:rPr/>
      </w:pPr>
      <w:r>
        <w:rPr>
          <w:sz w:val="28"/>
        </w:rPr>
        <w:t>«Социальное жилье на 2011-2015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5"/>
        <w:gridCol w:w="1559"/>
        <w:gridCol w:w="1056"/>
        <w:gridCol w:w="1554"/>
        <w:gridCol w:w="1465"/>
        <w:gridCol w:w="212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, тыс. руб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за счет средст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го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ого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обретение жилья для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-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Камешковского района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28:00Z</dcterms:created>
  <dc:creator>Maxim</dc:creator>
  <dc:description/>
  <cp:keywords/>
  <dc:language>en-US</dc:language>
  <cp:lastModifiedBy>Nesterenco</cp:lastModifiedBy>
  <cp:lastPrinted>2011-06-22T08:11:00Z</cp:lastPrinted>
  <dcterms:modified xsi:type="dcterms:W3CDTF">2011-06-27T10:28:00Z</dcterms:modified>
  <cp:revision>2</cp:revision>
  <dc:subject/>
  <dc:title>П О С Т А Н О В Л Е Н И Е</dc:title>
</cp:coreProperties>
</file>