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103325544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165144548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20.06.2011                                                                                                               №  891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районной муниципальной</w:t>
      </w:r>
    </w:p>
    <w:p>
      <w:pPr>
        <w:pStyle w:val="Normal"/>
        <w:jc w:val="both"/>
        <w:rPr/>
      </w:pPr>
      <w:r>
        <w:rPr/>
        <w:t xml:space="preserve">программы «Сохранность и ремонт </w:t>
      </w:r>
    </w:p>
    <w:p>
      <w:pPr>
        <w:pStyle w:val="Normal"/>
        <w:jc w:val="both"/>
        <w:rPr/>
      </w:pPr>
      <w:r>
        <w:rPr/>
        <w:t>военно-мемориальных объектов в 2011-2015 года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, от 13.03.1995 № 32-ФЗ (в редакции от 29.11.2010) «О днях воинской славы и памятных датах России», Законом Владимирской области от 06.04.2004 № 21-ОЗ «Об объектах культурного наследия (памятниках истории и культуры) Владимирской области», постановлением Правительства Российской Федерации от 05.10.2010 № 795 «О государственной программе «Патриотическое воспитание граждан Российской Федерации на 2011-2015 годы»  п о с т а н о в л я ю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районную муниципальную целевую программу «Сохранность и ремонт военно-мемориальных объектов в 2011-2015 годах» (далее – Программа) согласно приложению.</w:t>
      </w:r>
    </w:p>
    <w:p>
      <w:pPr>
        <w:pStyle w:val="Normal"/>
        <w:jc w:val="both"/>
        <w:rPr/>
      </w:pPr>
      <w:r>
        <w:rPr>
          <w:sz w:val="28"/>
        </w:rPr>
        <w:tab/>
        <w:t>2. Рекомендовать главам муниципальных образований и главам администраций муниципальных образований обеспечить реализацию Программы в рамках утвержденных меро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исполнением настоящего постановления возложить на заместителя главы администрации района, заведующую отделом по социальной политике Т.М. Комк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Настоящее постановл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района</w:t>
        <w:tab/>
        <w:tab/>
        <w:tab/>
        <w:tab/>
        <w:tab/>
        <w:tab/>
        <w:tab/>
        <w:tab/>
        <w:t>А.А. Андр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>к постановлению администрации района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от 20.06.2011 № 89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. Паспорт районной муниципальной целев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Сохранность и ремонт военно-мемориальных объектов в 2011-2015 годах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хранность и ремонт военно-мемориальных объектов в 2011-2015 года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ание для разработк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ые законы от 06.10.2003 № 131-ФЗ «об общих принципах организации местного самоуправления в Российской Федерации», от 13.03.1995 № 32-ФЗ (в редакции от 29.11.2010) «О днях воинской славы и памятных датах России», Закон Владимирской области от 06.04.2004 № 21-ФЗ «Об объектах культурного наследия (памятниках истории и культуры) Владимирской области», постановление Правительства Российской Федерации от 05.10.2010 № 795 «О государственной программе «Патриотическое воспитание граждан Российской Федерации на 2011-2015 годы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азчик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Камешков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и и задач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ью программы являетс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иведение в надлежащее состояние воинских захоронений, братских могил, памятников, расположенных на территории Камешковс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вершенствование системы патриотического воспитания жителей Камешковского район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достижения этих целей необходимо решить следующие задачи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оведение мероприятий по благоустройству воинских захоронений, памятников и обелисков, посвященных Победе в Великой Отечественной войне, воинам-интернационалистам, участникам в ликвидации последствий атомных и техногенных авари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роли муниципальных и общественных структур в формировании у жителей Камешковского района высокого патриотического созна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шение указанных задач предполагается осуществлять путем реализации программных мероприят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оки реализаци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1-2015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и источники финансирова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финансирования программы на 2011-2015 годы составляет – 1632,7 тыс. руб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 прогнозируемых расходов на финансирование программы составит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011 год – 102,7 тыс. руб.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012 год – 300,0 тыс. руб.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013 год – 370,0 тыс. руб.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014 год – 290,0 тыс. руб.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015 год – 570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ники (исполнители) основных мероприят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дминистрация муниципального образования г. Камешково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дминистрация муниципального образования Брызгаловско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дминистрация муниципального образования Сергеихинско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дминистрация муниципального образования Второвско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жидаемые конечные результат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лексное решение проблем, связанных с благоустройством воинских захоронений, памятников, обелисков на территории район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>. Содержание проблемы и обоснованность ее реш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годы Великой Отечественной войны из Камешковского района на фронт ушли 8418 наших земляков, из них погибли – 5267, пропали без вести – 2698. Орденами и медалями награждено – 6327 чел., 9 - Героев Советского Сою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настоящее время на территории района находится 14 воинских захоронений и 37 памятников и обелис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ходы на восстановление, косметический и капитальный ремонт требуют определенных затр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амках целевой программы планируется обеспечить паспортизацию всех воинских захоронений на территории района, провести их ремонт и реставра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грамма потребует консолидации в работе органов местного самоуправления, органов исполнительной власти области, федеральных органов исполнительной власти и общественных организа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>. Основные цели и задач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ой целью программы является дальнейшее развитие и совершенствование системы патриотического воспитания жителей Камешковского района. Приведение в надлежащее состояние воинских захоронений, братских могил, памятников, расположенных на территории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стижение указанной цели будет осуществляться в ходе реализации основных задач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вышение роли муниципальных и общественных структур в формировании у жителей Камешковского района высокого патриотического созн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ведение мероприятий по благоустройству воинских захоронений, памятников и обелис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V</w:t>
      </w:r>
      <w:r>
        <w:rPr>
          <w:sz w:val="28"/>
        </w:rPr>
        <w:t>. Механизм реализаци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Механизм реализации программы основывается на дальнейшем совершенствовании форм и методов работы органов местного самоуправления и общественных организаций по осуществлению государственной политики в области патриотического воспитания граждан, пропаганды патриотизма в средствах массовой информации и консолидации всех структур гражданской сферы.</w:t>
      </w:r>
    </w:p>
    <w:p>
      <w:pPr>
        <w:pStyle w:val="Normal"/>
        <w:jc w:val="both"/>
        <w:rPr/>
      </w:pPr>
      <w:r>
        <w:rPr>
          <w:sz w:val="28"/>
        </w:rPr>
        <w:tab/>
        <w:t xml:space="preserve">Главными исполнителями программы являются администрации муниципальных образований г. Камешково, муниципального образования Брызгаловское, муниципального образования Сергеихинское, муниципального образования Второвско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лавные исполнители обеспечивают реализацию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. Ресурсное обеспечение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инансирование мероприятий осуществляется в соответствии с утвержденной программой.</w:t>
      </w:r>
    </w:p>
    <w:p>
      <w:pPr>
        <w:pStyle w:val="Normal"/>
        <w:jc w:val="both"/>
        <w:rPr/>
      </w:pPr>
      <w:r>
        <w:rPr>
          <w:sz w:val="28"/>
        </w:rPr>
        <w:tab/>
        <w:t>Общий объем финансирования в 2011-2015 годах составит 1632,7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2011 год – 102,7 тыс. 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2012 год – 300,0 тыс. 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2013 год – 370,0 тыс. 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2014 год – 290,0 тыс. 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2015 год – 570,0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VI</w:t>
      </w:r>
      <w:r>
        <w:rPr>
          <w:sz w:val="28"/>
        </w:rPr>
        <w:t>. Оценка эффективност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еханизм реализации программы позволит ежегод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вести в надлежащее состояние воинские захоронения, памятники, братские могилы, расположенные на территории Камешко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204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9204" w:hanging="0"/>
        <w:jc w:val="center"/>
        <w:rPr>
          <w:sz w:val="28"/>
        </w:rPr>
      </w:pPr>
      <w:r>
        <w:rPr>
          <w:sz w:val="28"/>
        </w:rPr>
        <w:t>к паспорту районной муниципальной</w:t>
      </w:r>
    </w:p>
    <w:p>
      <w:pPr>
        <w:pStyle w:val="Normal"/>
        <w:ind w:left="9204" w:hanging="0"/>
        <w:jc w:val="center"/>
        <w:rPr>
          <w:sz w:val="28"/>
        </w:rPr>
      </w:pPr>
      <w:r>
        <w:rPr>
          <w:sz w:val="28"/>
        </w:rPr>
        <w:t>целевой программы «Сохранность и</w:t>
      </w:r>
    </w:p>
    <w:p>
      <w:pPr>
        <w:pStyle w:val="Normal"/>
        <w:ind w:left="9204" w:hanging="0"/>
        <w:jc w:val="center"/>
        <w:rPr>
          <w:sz w:val="28"/>
        </w:rPr>
      </w:pPr>
      <w:r>
        <w:rPr>
          <w:sz w:val="28"/>
        </w:rPr>
        <w:t>ремонт военно-мемориальных объектов</w:t>
      </w:r>
    </w:p>
    <w:p>
      <w:pPr>
        <w:pStyle w:val="Normal"/>
        <w:ind w:left="9204" w:hanging="0"/>
        <w:jc w:val="center"/>
        <w:rPr>
          <w:sz w:val="28"/>
        </w:rPr>
      </w:pPr>
      <w:r>
        <w:rPr>
          <w:sz w:val="28"/>
        </w:rPr>
        <w:t>в 2011-2015 годах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ъем финансирования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03"/>
        <w:gridCol w:w="991"/>
        <w:gridCol w:w="1133"/>
        <w:gridCol w:w="1133"/>
        <w:gridCol w:w="1111"/>
        <w:gridCol w:w="1012"/>
        <w:gridCol w:w="2268"/>
        <w:gridCol w:w="2219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п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финанс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полнители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 памятника погибшим в годы Великой Отечественной войны (площадь имени Ленин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образование г. Камешков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г. Камешков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 памятника рабочим, ушедшим на фронт, фабрика имени Свердло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образование г. Камешков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г. Камешков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 мемориала погибшим в мирное время при исполнении служебного дол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образование г. Камешков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г. Камешков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памятников пос. К. Маркса, д. Сосновка, д. Верещагино, с. Эдемско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муниципального образования Брызгалов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Брызгаловско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памятников д. Брызгалово, установка гранитной пли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муниципального образования Брызгалов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Брызгаловско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памятника д. Соснов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муниципального образования Брызгалов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Брызгаловско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памятника в д. Назарово и д. Серебро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муниципального образования Брызгалов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Брызгаловско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оительство нового памятника в пос. им. К. Марк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муниципального образования Брызгалов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Брызгаловско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готовление и установка памятников в с. Ряхо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муниципального образования Сергеихин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Сергеихинско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готовление и установка обелиска погибшим воинам в годы Великой Отечественной войны в с. Кругло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муниципального образования Сергеихин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Сергеихинско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сметический ремонт памят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муниципального образования Сергеихин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Сергеихинско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готовление и установка памятника погибшим воинам в годы Великой Отечественной войны в д. Глазо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муниципального образования Сергеихин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Сергеихинско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готовление и установка памятника в пос. им. Арт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муниципального образования Сергеихин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Сергеихинско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готовление и установка памятника в пос. Н. Заря погибшим воинам в годы Великой Отечественной войны (взамен старого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муниципального образования Сергеихин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Сергеихинско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сметический ремонт памятника в честь погибших воинов с. Второ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муниципального образования Второв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Второвско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памятника в честь погибших воинов с. Палашки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муниципального образования Второв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Второвско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сметический ремонт памятника в честь погибших воинов пос. Мир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муниципального образования Второв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Второвско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памятника в честь погибших воинов с. Давыдо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муниципального образования Второв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Второвско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памятника в честь погибших воинов с. Палашкино (сельское кладбище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муниципального образования Второв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Второвско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сметический ремонт памятника в честь погибших воинов д. Волковой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муниципального образования Второв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Второвско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сметический ремонт памятника в честь погибших воинов д. Тереховиц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муниципального образования Второв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Второвско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памятника в честь погибших воинов д. Высоко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муниципального образования Второв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Второвско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оительство памятника в д. Юряти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муниципального образования Второвск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Второвско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т о г о : 163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22:00Z</dcterms:created>
  <dc:creator>Maxim</dc:creator>
  <dc:description/>
  <cp:keywords/>
  <dc:language>en-US</dc:language>
  <cp:lastModifiedBy>Nesterenco</cp:lastModifiedBy>
  <dcterms:modified xsi:type="dcterms:W3CDTF">2011-06-20T11:22:00Z</dcterms:modified>
  <cp:revision>2</cp:revision>
  <dc:subject/>
  <dc:title>П О С Т А Н О В Л Е Н И Е</dc:title>
</cp:coreProperties>
</file>