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3210</wp:posOffset>
                </wp:positionH>
                <wp:positionV relativeFrom="paragraph">
                  <wp:posOffset>-571500</wp:posOffset>
                </wp:positionV>
                <wp:extent cx="711835" cy="78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8" w:dyaOrig="3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5pt;height:54.4pt" filled="f" o:ole="">
                                  <v:imagedata r:id="rId3" o:title=""/>
                                </v:shape>
                                <o:OLEObject Type="Embed" ProgID="" ShapeID="ole_rId2" DrawAspect="Content" ObjectID="_178521504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61.7pt;mso-wrap-distance-left:9.05pt;mso-wrap-distance-right:9.05pt;mso-wrap-distance-top:0pt;mso-wrap-distance-bottom:0pt;margin-top:-4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8" w:dyaOrig="3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5pt;height:54.4pt" filled="f" o:ole="">
                            <v:imagedata r:id="rId5" o:title=""/>
                          </v:shape>
                          <o:OLEObject Type="Embed" ProgID="" ShapeID="ole_rId4" DrawAspect="Content" ObjectID="_77784879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spacing w:lineRule="auto" w:line="360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/>
        <w:t>администрации Камешковского района</w:t>
      </w:r>
    </w:p>
    <w:p>
      <w:pPr>
        <w:pStyle w:val="Normal"/>
        <w:jc w:val="center"/>
        <w:rPr/>
      </w:pPr>
      <w:r>
        <w:rPr/>
        <w:t>Владим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2520" w:hanging="2520"/>
        <w:rPr>
          <w:b w:val="false"/>
          <w:b w:val="false"/>
          <w:szCs w:val="28"/>
        </w:rPr>
      </w:pPr>
      <w:r>
        <w:rPr>
          <w:b w:val="false"/>
          <w:szCs w:val="28"/>
        </w:rPr>
        <w:t>от 17.06.2011                                                                                                                № 885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остановление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амешковского района от 10.12.2010 № 110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ведомствен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левой программы «Образова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воспитание» на 2011 год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повышения результативности и эффективности расходования средств бюджета Камешковского района,   в связи с утверждением  комплексной целевой программы «Развитие дошкольных образовательных учреждений Камешковского района на 2011-2015 годы», руководствуясь статьёй 179.3 Бюджетного кодекса Российской Федерации,  п о с т а н о в л я ю:</w:t>
      </w:r>
    </w:p>
    <w:p>
      <w:pPr>
        <w:pStyle w:val="Normal"/>
        <w:jc w:val="both"/>
        <w:rPr/>
      </w:pPr>
      <w:r>
        <w:rPr/>
        <w:tab/>
        <w:t>1. Внести следующие изменения в постановление администрации Камешковского района от 10.12.2010 № 1106 «Об утверждении ведомственной целевой  программы «Образование и воспитание на 2011»:</w:t>
      </w:r>
    </w:p>
    <w:p>
      <w:pPr>
        <w:pStyle w:val="Normal"/>
        <w:jc w:val="both"/>
        <w:rPr/>
      </w:pPr>
      <w:r>
        <w:rPr/>
        <w:tab/>
        <w:t>1.1. В приложении к постановлению (далее - Программа):</w:t>
      </w:r>
    </w:p>
    <w:p>
      <w:pPr>
        <w:pStyle w:val="Normal"/>
        <w:jc w:val="both"/>
        <w:rPr/>
      </w:pPr>
      <w:r>
        <w:rPr/>
        <w:tab/>
        <w:t>1.1.1. В пункте 8 раздела «Структура» Программы слова «развитие образования Камешковского района на 2010 год» заменить словами «Образование и воспитание» на 2011 год».</w:t>
      </w:r>
    </w:p>
    <w:p>
      <w:pPr>
        <w:pStyle w:val="Normal"/>
        <w:jc w:val="both"/>
        <w:rPr/>
      </w:pPr>
      <w:r>
        <w:rPr/>
        <w:tab/>
        <w:t xml:space="preserve">1.1.2. Исключить из раздела «Целевые индикаторы и показатели» паспорта Программы абзацы 1- 4. </w:t>
      </w:r>
    </w:p>
    <w:p>
      <w:pPr>
        <w:pStyle w:val="Normal"/>
        <w:jc w:val="both"/>
        <w:rPr/>
      </w:pPr>
      <w:r>
        <w:rPr/>
        <w:tab/>
        <w:t>1.1.3. В разделе «Объем и источники финансирования» паспорта Программы слова «79443,8 тысяч рублей» заменить словами «33574,7 тысяч рублей»</w:t>
      </w:r>
    </w:p>
    <w:p>
      <w:pPr>
        <w:pStyle w:val="Normal"/>
        <w:jc w:val="both"/>
        <w:rPr/>
      </w:pPr>
      <w:r>
        <w:rPr/>
        <w:tab/>
        <w:t>1.1.4. Исключить из раздела «Ожидаемые конечные результаты реализации Программы» паспорта Программы абзацы  1- 4.</w:t>
      </w:r>
    </w:p>
    <w:p>
      <w:pPr>
        <w:pStyle w:val="Normal"/>
        <w:jc w:val="both"/>
        <w:rPr/>
      </w:pPr>
      <w:r>
        <w:rPr/>
        <w:tab/>
        <w:t>1.1.5. Приложение  к  Программе  изложить  в новой редакции (приложение).</w:t>
      </w:r>
    </w:p>
    <w:p>
      <w:pPr>
        <w:pStyle w:val="Normal"/>
        <w:jc w:val="both"/>
        <w:rPr/>
      </w:pPr>
      <w:r>
        <w:rPr/>
        <w:tab/>
        <w:t>2. Контроль за исполнением настоящего постановления возложить на заместителя главы администрации района, заведующую отделом по социальной политике Т.М. Комкову.</w:t>
      </w:r>
    </w:p>
    <w:p>
      <w:pPr>
        <w:pStyle w:val="Normal"/>
        <w:ind w:firstLine="708"/>
        <w:jc w:val="both"/>
        <w:rPr/>
      </w:pPr>
      <w:r>
        <w:rPr/>
        <w:t>3. Постановление вступает в силу со дня  подписания и подлежит опубликованию в районной газете «Знам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Глава администрации  района      </w:t>
        <w:tab/>
        <w:tab/>
        <w:tab/>
        <w:tab/>
        <w:tab/>
        <w:t xml:space="preserve">                     А.А. Андре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Приложение</w:t>
      </w:r>
      <w:r>
        <w:rPr>
          <w:color w:val="000000"/>
        </w:rPr>
        <w:t xml:space="preserve">                                                                            </w:t>
      </w:r>
    </w:p>
    <w:p>
      <w:pPr>
        <w:pStyle w:val="Normal"/>
        <w:ind w:left="4956" w:hanging="0"/>
        <w:jc w:val="both"/>
        <w:rPr/>
      </w:pPr>
      <w:r>
        <w:rPr>
          <w:color w:val="000000"/>
        </w:rPr>
        <w:t xml:space="preserve">                            </w:t>
      </w:r>
      <w:r>
        <w:rPr>
          <w:color w:val="000000"/>
        </w:rPr>
        <w:tab/>
        <w:tab/>
        <w:tab/>
        <w:tab/>
        <w:tab/>
        <w:t xml:space="preserve">                       к постановлению                               </w:t>
      </w:r>
    </w:p>
    <w:p>
      <w:pPr>
        <w:pStyle w:val="Normal"/>
        <w:ind w:left="9912" w:firstLine="225"/>
        <w:jc w:val="both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>администрации района</w:t>
      </w:r>
    </w:p>
    <w:p>
      <w:pPr>
        <w:pStyle w:val="Normal"/>
        <w:ind w:left="9912" w:firstLine="225"/>
        <w:jc w:val="both"/>
        <w:rPr>
          <w:sz w:val="22"/>
          <w:szCs w:val="22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от 17.06.2011 № 885</w:t>
        <w:tab/>
        <w:tab/>
        <w:tab/>
        <w:tab/>
        <w:tab/>
        <w:tab/>
        <w:tab/>
        <w:tab/>
        <w:t xml:space="preserve">                                           </w:t>
      </w: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>мероприятий ведомственной целевой Программы «Образование и воспитание» на 2011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16"/>
        <w:gridCol w:w="436"/>
        <w:gridCol w:w="5184"/>
        <w:gridCol w:w="1701"/>
        <w:gridCol w:w="2763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39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правления, мероприятия</w:t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39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Объем финансирования </w:t>
            </w:r>
          </w:p>
          <w:p>
            <w:pPr>
              <w:pStyle w:val="Style15"/>
              <w:ind w:left="0" w:right="-39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(тыс. руб.)</w:t>
            </w:r>
          </w:p>
        </w:tc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39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казатели результативности  выполнения программ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39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Целевое значение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588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39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11 год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5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Обеспечение доступности  качественного  образования  для  удовлетворения  потребности  граждан, общества  и  рынка  труда</w:t>
            </w:r>
          </w:p>
        </w:tc>
      </w:tr>
      <w:tr>
        <w:trPr>
          <w:trHeight w:val="355" w:hRule="atLeast"/>
        </w:trPr>
        <w:tc>
          <w:tcPr>
            <w:tcW w:w="15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: </w:t>
            </w:r>
            <w:r>
              <w:rPr>
                <w:color w:val="000000"/>
                <w:sz w:val="24"/>
                <w:szCs w:val="24"/>
              </w:rPr>
              <w:t>Совершенствование содержания и технологий образования</w:t>
            </w:r>
          </w:p>
        </w:tc>
      </w:tr>
      <w:tr>
        <w:trPr>
          <w:trHeight w:val="3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методической подготовки педагогических и руководящих кадр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 «МЦ»</w:t>
            </w:r>
            <w:r>
              <w:rPr>
                <w:sz w:val="24"/>
                <w:szCs w:val="24"/>
                <w:vertAlign w:val="superscript"/>
              </w:rPr>
              <w:t>*</w:t>
            </w:r>
            <w:r>
              <w:rPr>
                <w:sz w:val="24"/>
                <w:szCs w:val="24"/>
              </w:rPr>
              <w:t>-2468,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колы -376,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р. доп.обр.-14,8</w:t>
            </w:r>
          </w:p>
        </w:tc>
        <w:tc>
          <w:tcPr>
            <w:tcW w:w="5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ля учителей, прошедших   переподготовку  и Повышение квалификации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ост числа учителей, прошедших аттестацию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Удельный вес учреждений, реализующих инновационные программы общего  образова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Количество учреждений, имеющих статус опытно-экспериментальной площадки</w:t>
            </w: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условий образовательного процесса</w:t>
            </w:r>
          </w:p>
        </w:tc>
      </w:tr>
      <w:tr>
        <w:trPr>
          <w:trHeight w:val="3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итера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  <w:tc>
          <w:tcPr>
            <w:tcW w:w="5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учебник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ение возможностей дополнительного образования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3,2</w:t>
            </w:r>
          </w:p>
        </w:tc>
        <w:tc>
          <w:tcPr>
            <w:tcW w:w="5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дельный вес численности школьников, обучающихся  по программам дополнительного образования в образовательных учреждениях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дельный вес численности школьников, обучающихся  в учреждениях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%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численности школьников, обучающихся по программам дополнительного образования</w:t>
            </w:r>
          </w:p>
        </w:tc>
      </w:tr>
      <w:tr>
        <w:trPr>
          <w:trHeight w:val="372" w:hRule="atLeast"/>
        </w:trPr>
        <w:tc>
          <w:tcPr>
            <w:tcW w:w="15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Задача: Реализация мер по выявлению и поддержке талантливых детей, повышение общественного статуса и престижа семь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российские, региональные, районные олимпиады, акц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ы, конкурсы, выставки, соревнования гражданско-правового, художественно-эстетического, туристко-краеведческого, спортивного направлений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дельный вес  выпускнико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должающих   образов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 учреждениях  боле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ысоког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ровн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обучающихся, участвующих в конкурсах, олимпиадах на уровн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йон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ласти;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оссии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щихся, получающих вознаграждение по результатам предметных олимпи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оциальной активности детей и молодежи, созд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й, обеспечивающих личностный рост и самоопределение учащихся</w:t>
            </w:r>
          </w:p>
        </w:tc>
      </w:tr>
      <w:tr>
        <w:trPr>
          <w:trHeight w:val="372" w:hRule="atLeast"/>
        </w:trPr>
        <w:tc>
          <w:tcPr>
            <w:tcW w:w="15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Создание условий стандарта качества в рамках установленных требований в части содержания зданий образовательных учреждений, коммунальных услуг</w:t>
            </w:r>
          </w:p>
        </w:tc>
      </w:tr>
      <w:tr>
        <w:trPr>
          <w:trHeight w:val="3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зданий и сооружени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ко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чреждений дополнительного образования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17,8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разовательных учреждений, принимаемых к началу учебного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разовательных учреждений, имеющих лиценз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разовательных учреждений, имеющих свидетельство об аккредит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разовательных учреждений, оснащенных счетчиками воды и теп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от потреб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жизнедеятельности образовательных учреждений</w:t>
            </w:r>
          </w:p>
        </w:tc>
      </w:tr>
      <w:tr>
        <w:trPr>
          <w:trHeight w:val="218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двоза учащихся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 – 1855,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.доп.обр.-103,7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учащихся, нуждающихся в подвоз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от потреб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5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Создание комплекса условий для обеспечения безопасности обучающихся, воспитанников и работников образовательных учреждений во время их трудовой и учебной деятельности, повышение пожарной, электрической и технической безопасности зданий, сооружений в образовательных учреждениях</w:t>
            </w:r>
          </w:p>
        </w:tc>
      </w:tr>
      <w:tr>
        <w:trPr>
          <w:trHeight w:val="3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ры сопротивления изоляции электропроводки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5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 – 91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.доп.обр.- 24,4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разовательных учреждений, в которых соблюдаются требования ОГП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участников образовательного процесса</w:t>
            </w:r>
          </w:p>
        </w:tc>
      </w:tr>
      <w:tr>
        <w:trPr>
          <w:trHeight w:val="3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чердачных помещений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 – 7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.доп.обр.- 3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разовательных учреждений, в которых соблюдаются требования ОГП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участников образовательного процесса</w:t>
            </w:r>
          </w:p>
        </w:tc>
      </w:tr>
      <w:tr>
        <w:trPr>
          <w:trHeight w:val="281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митирование потребления топливно-энергетических ресурсов с учетом необходимого минимума и мероприят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энергосбережению; коммунальные услуг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ко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чреждений дополнительного образования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2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6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утствие кредиторской задолженности по оплате за коммунальные услу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блюдение лимитов потребления топливно-энергетических ресур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лимитов потребления топливно-энергетических ресур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жизнедеятельности образовательных учреждений</w:t>
            </w:r>
          </w:p>
        </w:tc>
      </w:tr>
      <w:tr>
        <w:trPr>
          <w:trHeight w:val="3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заработной плате с начислением работникам, обеспечивающих содержание зданий школ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,6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заработной платы работникам, обеспечивающих содержание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%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образовательной услуги в соответствии с действующими нормативными документами</w:t>
            </w:r>
          </w:p>
        </w:tc>
      </w:tr>
      <w:tr>
        <w:trPr>
          <w:trHeight w:val="372" w:hRule="atLeast"/>
        </w:trPr>
        <w:tc>
          <w:tcPr>
            <w:tcW w:w="15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Создание условий для обеспечения охраны жизни и здоровья детей, их полноценного физического развития и формирования здорового образа жизни                       </w:t>
            </w:r>
          </w:p>
        </w:tc>
      </w:tr>
      <w:tr>
        <w:trPr/>
        <w:tc>
          <w:tcPr>
            <w:tcW w:w="15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   Организация летнего отдыха и занятости детей и подростков, в том числе из социально не защищенных малообеспеченных семей</w:t>
            </w:r>
          </w:p>
        </w:tc>
      </w:tr>
      <w:tr>
        <w:trPr>
          <w:trHeight w:val="3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устройство подростков  в каникулярный период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дростков, трудоустроенных  в каникуляр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%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сть детей, профориентационная работа</w:t>
            </w:r>
          </w:p>
        </w:tc>
      </w:tr>
      <w:tr>
        <w:trPr>
          <w:trHeight w:val="24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утевок для детей из малообеспечен-ных семей, детей безрабо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граждан, родителей –инвалидов. Культурное обслуживание, приобрете-ние медикаментов, хоз-расходы  в оздоровительных лагерях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хваченных различными формами оздоровления и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%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числа детей, охваченных организованны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ми отдыха в каникулярный период</w:t>
            </w:r>
          </w:p>
        </w:tc>
      </w:tr>
      <w:tr>
        <w:trPr>
          <w:trHeight w:val="372" w:hRule="atLeast"/>
        </w:trPr>
        <w:tc>
          <w:tcPr>
            <w:tcW w:w="15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Обеспечение детей и подростков оптимальным питанием, адекватным возрастным и физиологическим потребностям, повышение качества и безопасности питания</w:t>
            </w:r>
          </w:p>
        </w:tc>
      </w:tr>
      <w:tr>
        <w:trPr>
          <w:trHeight w:val="3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школьных пищеблоков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еспеченности школьных столовых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обеспеченности школьных столовых оборудованием</w:t>
            </w:r>
          </w:p>
        </w:tc>
      </w:tr>
      <w:tr>
        <w:trPr>
          <w:trHeight w:val="3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горячим питанием школьников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,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охвата учащихся горячим пита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учащихся, получающих компенсационные выплаты на пит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круглогодичного отдыха по программам различ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охвата учащихся горячим питанием</w:t>
            </w:r>
          </w:p>
        </w:tc>
      </w:tr>
      <w:tr>
        <w:trPr>
          <w:trHeight w:val="372" w:hRule="atLeast"/>
        </w:trPr>
        <w:tc>
          <w:tcPr>
            <w:tcW w:w="15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Создание здоровьесберегающей образовательной среды</w:t>
            </w:r>
          </w:p>
        </w:tc>
      </w:tr>
      <w:tr>
        <w:trPr>
          <w:trHeight w:val="3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ебели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мебели, соответствующей СанП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5%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воздействия неблагоприятных факторов обучения на здоровье детей</w:t>
            </w:r>
          </w:p>
        </w:tc>
      </w:tr>
      <w:tr>
        <w:trPr>
          <w:trHeight w:val="3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нвентаря и оборудования для занятия физкультурой и спортом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доли обеспеченности инвентарем и оборудованием для занятия физкультурой и спорт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утствие отрицательной динамики заболеваемости и травматизм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4%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ind w:left="139" w:hanging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Реализация эффективных механизмов финансирования и ресурсного обеспечения образовательной сферы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ind w:left="139" w:hanging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ind w:left="139" w:hanging="1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Совершенствование экономических механизмов в сфере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и развитие  сети образовательных учреждений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тевое взаимодействие образовательных учрежд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ункционирование ресурсного цент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ст объема  стимулирующих  надбавок в общем фонде оплаты тру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заимосвязь роста заработной платы педагогических работников с результативностью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0%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ого принципа новой системы оплаты труда – оплаты за конечный результат</w:t>
            </w:r>
          </w:p>
        </w:tc>
      </w:tr>
      <w:tr>
        <w:trPr>
          <w:trHeight w:val="3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ведомственного перечня муниципальных услуг (работ), выполняемых образовательными учреждениями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муниципальных зад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перечней и показателей качества муниципальной услу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порядка определения нормативных затрат на оказание муниципальных услуг и содерж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 Муниципальное учреждение «Методический центр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12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orient="landscape" w:w="16838" w:h="11906"/>
      <w:pgMar w:left="1134" w:right="1134" w:gutter="0" w:header="709" w:top="1134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640" w:hanging="2520"/>
      <w:jc w:val="both"/>
      <w:outlineLvl w:val="0"/>
    </w:pPr>
    <w:rPr>
      <w:b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3840" w:right="-39" w:hanging="3840"/>
      <w:jc w:val="both"/>
    </w:pPr>
    <w:rPr>
      <w:b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5:32:00Z</dcterms:created>
  <dc:creator>Lazareva</dc:creator>
  <dc:description/>
  <cp:keywords/>
  <dc:language>en-US</dc:language>
  <cp:lastModifiedBy>Nesterenco</cp:lastModifiedBy>
  <cp:lastPrinted>2011-06-17T08:38:00Z</cp:lastPrinted>
  <dcterms:modified xsi:type="dcterms:W3CDTF">2011-06-20T05:32:00Z</dcterms:modified>
  <cp:revision>2</cp:revision>
  <dc:subject/>
  <dc:title/>
</cp:coreProperties>
</file>