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02945" cy="767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9pt;height:53.2pt" filled="f" o:ole="">
                                  <v:imagedata r:id="rId3" o:title=""/>
                                </v:shape>
                                <o:OLEObject Type="Embed" ProgID="" ShapeID="ole_rId2" DrawAspect="Content" ObjectID="_17027963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60.45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9pt;height:53.2pt" filled="f" o:ole="">
                            <v:imagedata r:id="rId5" o:title=""/>
                          </v:shape>
                          <o:OLEObject Type="Embed" ProgID="" ShapeID="ole_rId4" DrawAspect="Content" ObjectID="_19659756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09.06.2011                                                                                                               №  85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цен</w:t>
      </w:r>
    </w:p>
    <w:p>
      <w:pPr>
        <w:pStyle w:val="Normal"/>
        <w:rPr/>
      </w:pPr>
      <w:r>
        <w:rPr/>
        <w:t>на платные медицинские услуги,</w:t>
      </w:r>
    </w:p>
    <w:p>
      <w:pPr>
        <w:pStyle w:val="Normal"/>
        <w:rPr/>
      </w:pPr>
      <w:r>
        <w:rPr/>
        <w:t>оказываемые муниципальным учреждением</w:t>
      </w:r>
    </w:p>
    <w:p>
      <w:pPr>
        <w:pStyle w:val="Normal"/>
        <w:rPr/>
      </w:pPr>
      <w:r>
        <w:rPr/>
        <w:t>здравоохранения «Камешковская центральная</w:t>
      </w:r>
    </w:p>
    <w:p>
      <w:pPr>
        <w:pStyle w:val="Normal"/>
        <w:rPr/>
      </w:pPr>
      <w:r>
        <w:rPr/>
        <w:t>районная боль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вязи с увеличением размера начислений на оплату труда до 34.2%, ростом цен на медикаменты и расходные материалы, увеличением тарифов на энергоносители и повышением заработной платы на 6,5%, руководствуясь постановлением Правительства Российской Федерации от 13.01.1996 № 27 «Об утверждении правил предоставления платных медицинских услуг населению медицинскими учреждениями», Законом Владимирской области от 23.09.2008 № 145-ОЗ «О здравоохранении во Владимирской области», решением Совета народных депутатов Камешковского района от 25.11.2008 № 492 «О порядке принятия решений об установлении тарифов на услуги муниципальных предприятий и муниципальных учреждений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цены на платные медицинские услуги, оказываемые муниципальным учреждением здравоохранения «Камешковская центральная районная больница» соглас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ейскуранту цен на услуги  зубопротезного отделения муниципального учреждения здравоохранения «Камешковская центральная районная больница»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ейскуранту цен на платные услуги, оказываемые отделением платных медицинских услуг муниципального учреждения здравоохранения «Камешковская центральная районная больница»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района, заведующую отделом по социальной политике Т.М. Ком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 в силу со дня его официального опубликования в районной газете «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     А.А.Андре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от 09.06.2011  № 8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  на услуги зубопротез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чреждения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мешковская центральн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  <w:gridCol w:w="3756"/>
      </w:tblGrid>
      <w:tr>
        <w:trPr>
          <w:trHeight w:val="315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, руб.</w:t>
            </w:r>
          </w:p>
        </w:tc>
      </w:tr>
      <w:tr>
        <w:trPr>
          <w:trHeight w:val="63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Изготовление коронок несъемных протезов по видам: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а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ова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гельна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а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нова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литная одиночна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форовая моствидного протез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пласмассовая одиночна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керамическая одиночна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керамическая в мостовидном протез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литная в мостовидном протез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 металлопластмассовый одиночный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 металлокерамический в мотовидном протез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й зуб с фасеткой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й зуб в цельнолитном мостовидном протез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 металлопластмассовый 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</w:tr>
      <w:tr>
        <w:trPr>
          <w:trHeight w:val="6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величина в металлокерамическом протез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величина цельнолитного протез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в металлопластмассовом протез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коронк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коронк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 литой стальной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63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зготовление зубных протезов различных видов: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бюгельный протез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ые детали: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ммер опорноудерживающий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ммер Роуч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ммер пружинистый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ммер кольцеобразный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ммер двойной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вено многозвеньевого кламмер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итель базис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а опорная дополнительна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к в бюгел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етка в бюгел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клюзионная накладк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о для крепления базис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влени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ложк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6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Изготовление цельнолитного бюгельного протеза на огнеупорной модел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ммер опорноудерживающий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ммер Роуч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ммер одноплечий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ммер двойной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вено многозвеньевого кламмер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а окклюзионна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а шинирующая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влени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 литой в бюгел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етка в бюгеле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о для крепления с пластмассой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итель базис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гнеупорной модел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Изготовление базиса протез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</w:tr>
      <w:tr>
        <w:trPr>
          <w:trHeight w:val="6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Изготовление частичного протеза с пластмассовыми зубами: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зубом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4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</w:tr>
      <w:tr>
        <w:trPr>
          <w:trHeight w:val="600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Изготовление частичного протеза с фарфоровыми зубами: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зубом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4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 зубами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Штифтовой зубной протез /простой/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Штифтовой зубной протез /сложный/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чинка протезов: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йка перелома базис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йка двух переломов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рка 1 зуб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рка 2 зубов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рка 3 зубов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рка 4 зубов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рка 1 кламмер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рка 2 кламмеров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лепк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двухлосйного слепк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к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круглого кламмера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нсультация врача 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Анестезия 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ттачмен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</w:t>
            </w:r>
          </w:p>
        </w:tc>
      </w:tr>
      <w:tr>
        <w:trPr>
          <w:trHeight w:val="300" w:hRule="atLeast"/>
        </w:trPr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Аттачмен "Уско"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от 09.06.2011 № 8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0"/>
        <w:gridCol w:w="1810"/>
      </w:tblGrid>
      <w:tr>
        <w:trPr>
          <w:trHeight w:val="322" w:hRule="atLeast"/>
          <w:cantSplit w:val="true"/>
        </w:trPr>
        <w:tc>
          <w:tcPr>
            <w:tcW w:w="980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йскурант цен на платные услуги, оказываемые отделение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ных медицинских услуг муниципального учреждения здравоохранения "Камешковская  центральная районная больница"</w:t>
            </w:r>
          </w:p>
        </w:tc>
      </w:tr>
      <w:tr>
        <w:trPr>
          <w:trHeight w:val="322" w:hRule="atLeast"/>
          <w:cantSplit w:val="true"/>
        </w:trPr>
        <w:tc>
          <w:tcPr>
            <w:tcW w:w="9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медицинской услуги, руб.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Услуги в стоматологи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мотр полости рта 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естезия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аппликационна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ри среднем кариесе (без постановки пломбы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ри глубоком кариесе 1-е пос.(без постановки пломбы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мба-цемен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мба -СИЦ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мба -композит хим.отвержде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мба -гелиокомпози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1-е посещение пост.мышьяк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2-е посещение 1-кана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2-е посещение 2-канал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2-е посещение 3 канал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3-е посещение 1 кана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3-е посещение 2 канал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ульпита 3-е посещение 3 канал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в стадии обостре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в стадии ремиссии 1-е посещение 1 кана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в стадии ремиссии 1-е посещение 2 канал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в стадии ремиссии 1-е посещение 3 канал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2-е посещение 1-кана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2-е посещение 2-канал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одонтита 2-е посещение 3-канал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мбирование канала гуттаперчивыми штифтам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</w:tr>
      <w:tr>
        <w:trPr>
          <w:trHeight w:val="6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анкерного штифта в канал для улучшения фиксации пломб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600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й гранулематозный периодонтит (пломбирование канала временной пасто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ародонтита (1 посещение)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зуба просто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зуба сложно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зуба с отслаиванием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после удаления зуб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швов при травме мягких ткане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сцесса при периостите с дренированием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альвеолита с анестезие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ирование при переломе челюст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резекция верхушки корня зуб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ин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одного шв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ерикоронарит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рентгенологического отделе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нтгеновского снимка 30х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нтгеновского снимка 3х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нтгеновского снимка 13х1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нтгеновского снимка 18х2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нтгеновского снимка 24х3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нтгеновского снимка 35х3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кабинета УЗ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органов брюшной полост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атки и придатко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эндоскопического кабинет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оманоскоп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оскоп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КФД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(Холтеровское мониторирование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клинико-диагностической лаборатори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Гематологические исследова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емоглобин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о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Э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(тройк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ретикулоцито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с базофильной зернистостью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тромбоцито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клеток красной волчанки (LE-клеток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малярийные паразит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ремени кровотече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ремени свертывания цельной кров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бщеклинические исследова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по Нечипоренк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или кетоновых тел в моч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азка из отделяемого мочеполовых органов на флору (гонорею, трихомониаз, гарднереллез и др.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в кале (метод КАТО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энтеробиз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простейших в кал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Биохимические исследова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6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елковых фракций сыворотки крови методом электрофорез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холестерин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иглицеридо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ипоротеидов низкой плотности (ЛПНП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ипоротеидов высокой плотности (ЛПВП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ловая проб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ирубин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атаз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аммаглутамилтрансфераз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фосфокиназы М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d-амилазы кров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d-амилазы в моч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льция в сыворотке крови или моч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Коагулологические исследова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 (весовым методом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ЧТВ (АПТВ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в венозной крови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литической активности плазм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коагуляционный этаноловый тес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агулограмм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НО в венозной кров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6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амбинового времени  и ПТИ при взятии крови из пальц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Иммунологические исследова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, резус-фактор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еполных резус-антите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тра неполных резус-антите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ммуноглобулинов G к антигенам хламиди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ммуноглобулинов G к антигенам микоплазм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ммуноглобулинов G к антигенам уреаплазм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6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верхностного антигена гепатита В (австралийский антиген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вматоидного фактор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еакция (РМП на сифилис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6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еакция с инактивированной сывороткой (качественный и количественный вариант) на сифилис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6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трепонемным антигеном (качественный и количественный вариант) на сифилис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нкомаркера СА 12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нкомаркера общего ПС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1062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Амбулаторно-поликлиническая помощь (консультация и лечение больных, не имеющих страховой медицинский полис, непредусмотренных программой ОМС, при наличии желания пациента ) цена за 1 посещение</w:t>
            </w:r>
          </w:p>
        </w:tc>
      </w:tr>
      <w:tr>
        <w:trPr>
          <w:trHeight w:val="40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эндокрин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равмат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ур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акушер-гинек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арк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дерматовенер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фтизиат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фтальм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ларинг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карди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едиат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нколо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выезде специалистов на дом: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Услуги процедурного кабинета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мышечная инъекц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ая инъекц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Услуги кабинета массажа - цена 1 сеанс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массаж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ри заболевании позвоночник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рудной клетк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Услуги физиотерапевтического отделения - цена 1 процедуры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Ч-терап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офиолетовое облучени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липульстерап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ультрозвуком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форез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волновая терап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-терапия аппарат "Изель"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олечени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879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 Стационарная помощь (лечение больных в круглосуточном стационаре, не имеющих страхового полиса, а также продление пребывания в стационаре по желанию больного по завершению курса лечения) - цена 1 койко/дня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еское отделени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ое отделени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ческое отделени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реанимации и интенсивной терапи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лкогольной интоксикации: одномоментная процедур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лкогольной интоксикации: внутривенно-капельн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 Стационарозамещающая помощь (лечение больных в стационаре дневного пребывания, не имеющих страхового полиса, а также продление пребывания в стационаре по желанию больного по завершению курса лечения) - цена 1 дня лечения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еское отдел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ое отделение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атрическое отделени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 Косметические операции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ечение атеромы, липом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оагуляция папиллом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</w:tr>
      <w:tr>
        <w:trPr>
          <w:trHeight w:val="1615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 Медицинские осмотры (проводятся лицам: на получение водительских прав, допуска на хранение оружия, при поступлении на работу и периодических осмотрах (кроме указанных в программе ОМС), по направлению спортивных обществ, осмотры по личной инициативе граждан, оформление выездной визы и др.) - цена 1 посещения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Врач-терапев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фтальм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ларинг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арк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равмат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ур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фтизиат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акушер-гинек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ка (смотровой кабинет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стомат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дерматовенероло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комиссии (оформление справок по результатам осмотра):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 Ксерокопия (с одной страницы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Транспортные перевозки больных (кроме случаев оказания экстеренной медицинской помощи)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перевозки за 1 км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г.Владимир на автомобиле "Газель" (вторник, пятница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675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 Выдача справок и дубликатов по запросам граждан (за исключением носящих обязательный характер)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лечении в стационаре, поликлиник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истории болезн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лечении за предыдущие года, с использованием архив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. Забор материала для баканализ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70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 Проведение предрейсового медицинского осмотра (для организаций)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59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 Проведение очистительных клизм (двухразовое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51:00Z</dcterms:created>
  <dc:creator>Maxim</dc:creator>
  <dc:description/>
  <cp:keywords/>
  <dc:language>en-US</dc:language>
  <cp:lastModifiedBy>Nesterenco</cp:lastModifiedBy>
  <cp:lastPrinted>2011-06-08T15:33:00Z</cp:lastPrinted>
  <dcterms:modified xsi:type="dcterms:W3CDTF">2011-06-14T11:51:00Z</dcterms:modified>
  <cp:revision>2</cp:revision>
  <dc:subject/>
  <dc:title>П О С Т А Н О В Л Е Н И Е</dc:title>
</cp:coreProperties>
</file>