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709295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2" w:dyaOrig="44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3pt;height:54.8pt" filled="f" o:ole="">
                                  <v:imagedata r:id="rId3" o:title=""/>
                                </v:shape>
                                <o:OLEObject Type="Embed" ProgID="" ShapeID="ole_rId2" DrawAspect="Content" ObjectID="_7952676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62.1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2" w:dyaOrig="44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3pt;height:54.8pt" filled="f" o:ole="">
                            <v:imagedata r:id="rId5" o:title=""/>
                          </v:shape>
                          <o:OLEObject Type="Embed" ProgID="" ShapeID="ole_rId4" DrawAspect="Content" ObjectID="_12596942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7.06.2011                                                                                                              №  8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тверждении Положения о порядке выплаты и финансирования ежемесячной доплаты к пенсии из средств районного бюджета гражданам, удостоенным звания «Почетный гражданин Камешковского район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Камешковского районного Совета народных депутатов от 25.05.2004 № 263 «Об утверждении Положения о присвоении звания «Почетный гражданин Камешков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выплаты и финансирования ежемесячной доплаты к пенсии из средств районного бюджета гражданам, удостоенным звания «Почетный гражданин Камешковского района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распоряжение главы администрации района от 23.06.2004 № 671-р «Об утверждении Положения о порядке выплаты и финансирования ежемесячной доплаты к пенсии из средств районного бюджета гражданам, удостоенным звания «Почетный гражданин Камешк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действие со дня официального опубликования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    А.А. Анд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6.2011  № 8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выплаты и финансирования ежемесячной доплаты к пенсии из средств районного бюджета гражданам, удостоенным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Камешк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определяет порядок выплаты и финансирования ежемесячной доплаты к трудовой пенсии по старости или инвалидности, к пенсии военнослужащим и приравненным к ним лицам (далее именуется – ежемесячная доплата к пен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Ежемесячная доплата к пенсии устанавливается гражданам, удостоенным звания «Почетный гражданин Камешковского района» решением Совета народных депутатов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жемесячная доплата к пенсии гражданам, удостоенным звания «Почетный гражданин Камешковского района», устанавливается на основании заявления, подаваемого на имя главы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дготовка документов на установление ежемесячной доплаты к пенсии выполняется сотрудниками управления делами администрации района, которые в течение 5 рабочих дней со дня поступления заявления от главы администрации района оформляют проект распоряжения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о назначении ежемесячной доплаты к пенсии принимается распоряж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инятом решении в 10 дневный срок в письменной форме сообщается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Ежемесячная доплата к пенсии назначается и выплачивается гражданам при условии оставления ими работы, предпринимательской деятельности, со дня обращения с заявлением на имя главы администрации района, но не ранее вступления   в силу решения Совета народных депутатов района о присвоения звания «Почетный гражданин Камеш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дальнейшего трудоустройства выплата ежемесячной доплаты прио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ри изменении в соответствии с законодательством Российской Федерации базового размера страховой части трудовой пенсии управление делами администрации района производит перерасчет размера ежемесячной допла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Финансирование расходов на выплату ежемесячной доплаты к пенсии осуществляется финансовым управлением администрации района за счет средств бюджета района через централизованную бухгалтерию администрации Камешковского райо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 w:cs="Times New Roman"/>
      <w:b/>
      <w:bCs/>
      <w:szCs w:val="24"/>
    </w:rPr>
  </w:style>
  <w:style w:type="character" w:styleId="Style14">
    <w:name w:val=" Знак Знак"/>
    <w:basedOn w:val="Style13"/>
    <w:qFormat/>
    <w:rPr>
      <w:rFonts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Maksim</dc:creator>
  <dc:description/>
  <cp:keywords/>
  <dc:language>en-US</dc:language>
  <cp:lastModifiedBy>Nesterenco</cp:lastModifiedBy>
  <dcterms:modified xsi:type="dcterms:W3CDTF">2011-06-08T11:26:00Z</dcterms:modified>
  <cp:revision>2</cp:revision>
  <dc:subject/>
  <dc:title/>
</cp:coreProperties>
</file>