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23210</wp:posOffset>
                </wp:positionH>
                <wp:positionV relativeFrom="paragraph">
                  <wp:posOffset>-571500</wp:posOffset>
                </wp:positionV>
                <wp:extent cx="514985" cy="678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548" w:dyaOrig="334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1.5pt;height:54.35pt" filled="f" o:ole="">
                                  <v:imagedata r:id="rId3" o:title=""/>
                                </v:shape>
                                <o:OLEObject Type="Embed" ProgID="" ShapeID="ole_rId2" DrawAspect="Content" ObjectID="_762054380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53.4pt;mso-wrap-distance-left:9.05pt;mso-wrap-distance-right:9.05pt;mso-wrap-distance-top:0pt;mso-wrap-distance-bottom:0pt;margin-top:-45pt;mso-position-vertical-relative:text;margin-left:222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548" w:dyaOrig="334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1.5pt;height:54.35pt" filled="f" o:ole="">
                            <v:imagedata r:id="rId5" o:title=""/>
                          </v:shape>
                          <o:OLEObject Type="Embed" ProgID="" ShapeID="ole_rId4" DrawAspect="Content" ObjectID="_106196115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 Камешк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от 02.06.2011                                                                                                               №  818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создании муниципальной межведомственной</w:t>
      </w:r>
    </w:p>
    <w:p>
      <w:pPr>
        <w:pStyle w:val="Normal"/>
        <w:jc w:val="both"/>
        <w:rPr/>
      </w:pPr>
      <w:r>
        <w:rPr/>
        <w:t xml:space="preserve">комиссии по рассмотрению хода выполнения </w:t>
      </w:r>
    </w:p>
    <w:p>
      <w:pPr>
        <w:pStyle w:val="Normal"/>
        <w:jc w:val="both"/>
        <w:rPr/>
      </w:pPr>
      <w:r>
        <w:rPr/>
        <w:t>работ и результатов государственной кадастровой</w:t>
      </w:r>
    </w:p>
    <w:p>
      <w:pPr>
        <w:pStyle w:val="Normal"/>
        <w:jc w:val="both"/>
        <w:rPr/>
      </w:pPr>
      <w:r>
        <w:rPr/>
        <w:t>оценки земель сельскохозяйственного назначения</w:t>
      </w:r>
    </w:p>
    <w:p>
      <w:pPr>
        <w:pStyle w:val="Normal"/>
        <w:jc w:val="both"/>
        <w:rPr/>
      </w:pPr>
      <w:r>
        <w:rPr/>
        <w:t>на территории Камешков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воевременного и качественного выполнения работ по государственной кадастровой оценке земель сельскохозяйственного назначения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 :</w:t>
      </w:r>
    </w:p>
    <w:p>
      <w:pPr>
        <w:pStyle w:val="Normal"/>
        <w:numPr>
          <w:ilvl w:val="2"/>
          <w:numId w:val="2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Создать муниципальную межведомственную комиссию по рассмотрению хода выполнения работ и результатов государственной кадастровой оценки земель сельскохозяйственного назначения на территории Камешковского района в составе согласно приложению № 1.</w:t>
      </w:r>
    </w:p>
    <w:p>
      <w:pPr>
        <w:pStyle w:val="Normal"/>
        <w:numPr>
          <w:ilvl w:val="2"/>
          <w:numId w:val="2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 муниципальной межведомственной комиссии по рассмотрению хода выполнения работ и результатов государственной кадастровой оценки земель сельскохозяйственного назначения на территории Камешковского района согласно приложению № 2.</w:t>
      </w:r>
    </w:p>
    <w:p>
      <w:pPr>
        <w:pStyle w:val="Normal"/>
        <w:numPr>
          <w:ilvl w:val="2"/>
          <w:numId w:val="2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 заведующего отделом имущественных и земельных  отношений.</w:t>
      </w:r>
    </w:p>
    <w:p>
      <w:pPr>
        <w:pStyle w:val="Normal"/>
        <w:numPr>
          <w:ilvl w:val="2"/>
          <w:numId w:val="2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подписания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главы администрации района                                                             И.Ф.Карташ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1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 xml:space="preserve">от 02.06.2011 № 818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О С Т А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межведомственной комиссии по рассмотрению хода выполнения работ и результатов государственной кадастровой оценки земель сельскохозяйственного назначения на территории Камешковского район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отина                                                          - заведующая отделом имущественных и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юдмила Николаевна                                       земельных отнош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администрации района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председатель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олева                                                          - заместитель начальника Камешковского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юбовь Васильевна                                          отдела управления Федеральной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службы государственной регистраци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адастра и картографии по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Владимирской област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заместитель председателя комисс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(по согласованию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занова                                                        - главный специалист отдела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ина Аркадьевна                                         имущественных и земельных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отношений  администрации район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секретарь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рабанова                                                          -заведующая отделом экономики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льга Ивановна                                                  администрации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- заместитель начальника  финансового                                     Надежда Васильевна                                         управления, заведующая отдел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доходов бюджета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администрации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тов                                                                - заведующий отделом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рис Валентинович                                         хозяйства администрации района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мофеев                                                          -заведующий отделом архитектуры и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стантин Владимирович                              градостроительства администрации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дратьева                                                       -начальник межрайонной инспе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рина Дмитриевна                                            ФНС России №6 по Владимирской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бласти (по согласованию).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2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 xml:space="preserve">от 02.06.2011 № 818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муниципальной межведомственной комиссии по рассмотрению хода выполнения работ и результатов государственной кадастровой оценки земель сельскохозяйственного назначения на территории Камешковского район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Общие положения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Муниципальная комиссия по рассмотрению хода выполнения работ и результатов государственной кадастровой оценки земель сельскохозяйственного назначения на территории Камешковского района   (далее по тексту – комиссия) создается постановлением администрации Камешковского района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Целью деятельности комиссии является рассмотрение хода выполнения работ и результатов государственной кадастровой оценки земель сельскохозяйственного назначения на территории Камешковского района   и осуществление взаимодействия с территориальными органами федеральных органов исполнительной власти, органами государственной власти и местного самоуправления Владимирской области и Камешковского района, а также с заинтересованными организациями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Основные задачи комиссии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задачами комиссии являются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 Организация работы по взаимодействию служб для сбора исходной информации, необходимой для последующих расчетов оценочных показателей для целей налогообложения и иных установленных законодательством целей, и подготовка согласованных предложений по их корректировке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2.Подготовка к рассмотрению в установленном порядке проектов правовых актов администрации Камешковского района по вопросам государственной кадастровой оценки земель сельскохозяйственного назначения на территории Камешковского района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Полномочия комиссии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шения поставленных задач комиссия вправе: </w:t>
      </w:r>
    </w:p>
    <w:p>
      <w:pPr>
        <w:pStyle w:val="Normal"/>
        <w:numPr>
          <w:ilvl w:val="1"/>
          <w:numId w:val="3"/>
        </w:numPr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прашивать в установленном порядке у органов государственной власти и должностных лиц Владимирской области, органов и должностных лиц местного самоуправления необходимую для реализации своих целей и задач информацию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2. Заслушивать на заседании комиссии информацию представителей организаций, входящих в состав комиссии, различных органов и организаций по вопросам выполнения работ по государственной кадастровой оценке земель, применения ее результат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3. Создавать рабочие группы для подготовки проектов правовых актов  администрации Камешковского района по вопросам, относящимся к компетенции комисс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Вносить в установленном порядке главе администрации Камешковского района предложения по вопросам, относящимся к компетенции комиссии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4. Порядок работы комиссии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1.Председатель комиссии (в его отсутствие-заместитель председателя) 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обеспечивает проведение ее заседани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организует работу комиссии и ведет ее заседание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распределяет текущие обязанности между членами комиссии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утверждает состав рабочих групп и несет персональную ответственность за выполнение возложенных на комиссию задач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2. Комиссия правомочна решать вопросы, если на ее заседании присутствует не менее двух третей от установленного числа ее член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Комиссия принимает решения по рассматриваемым вопросам открытым голосованием большинством голосов от числа присутствующих на заседании членов комиссии. При равенстве голосов «За» и «Против» предлагаемого решения вопроса правом решающего голоса обладает председательствующий на заседании комиссии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Члены комиссии и лица, участвующие в ее заседаниях, обязаны хранить государственную и иную охраняемую законом тайну, а также не разглашать ставшую им известной в связи с работой комиссии информацию, отнесенную к категории информации для служебного пользования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Протокол заседания комиссии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Результаты рассмотрения вопросов на заседании комиссии оформляются протоколом заседания комиссии, который ведется секретарем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В протоколе указываются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номер протокола и дата проведения заседания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исок членов комиссии, присутствующих на заседании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писок лиц, приглашенных на заседание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список представителей средств массовой информации, присутствующих на заседани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еречень рассматриваемых вопросов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шения, принятые в ходе и по результатам рассмотрения вопросов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голосования по рассматриваемым вопросам;</w:t>
      </w:r>
    </w:p>
    <w:p>
      <w:pPr>
        <w:pStyle w:val="Normal"/>
        <w:numPr>
          <w:ilvl w:val="0"/>
          <w:numId w:val="4"/>
        </w:numPr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собые мнения членов комиссии, оформленные письменно;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едложения и замечания членов комиссии, поданные в письменном вид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3. Протокол заседания комиссии подписывает председательствующий на заседании и секретарь комисс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4. Протокол заседания комиссии оформляется в одном экземпляре в течение двух рабочих дней со дня заседания комиссии. Копии протоколов в трехдневный срок со дня его подписания направляются членам комиссии и  приглашенным на заседание лица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5:38:00Z</dcterms:created>
  <dc:creator>Maxim</dc:creator>
  <dc:description/>
  <cp:keywords/>
  <dc:language>en-US</dc:language>
  <cp:lastModifiedBy>Nesterenco</cp:lastModifiedBy>
  <cp:lastPrinted>2011-06-06T09:36:00Z</cp:lastPrinted>
  <dcterms:modified xsi:type="dcterms:W3CDTF">2011-06-06T05:38:00Z</dcterms:modified>
  <cp:revision>2</cp:revision>
  <dc:subject/>
  <dc:title>П О С Т А Н О В Л Е Н И Е</dc:title>
</cp:coreProperties>
</file>